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земельної ділянки у власність для ведення колективного садівництва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етуновій Маргариті Володимирівні</w:t>
      </w:r>
      <w:r>
        <w:rPr>
          <w:rFonts w:cs="Bookman Old Style" w:ascii="Bookman Old Style" w:hAnsi="Bookman Old Style"/>
          <w:sz w:val="20"/>
          <w:szCs w:val="20"/>
        </w:rPr>
        <w:t xml:space="preserve"> в садівничому товариству «АГРО»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вул. Лінія, 12, діл. № 193</w:t>
      </w:r>
      <w:r>
        <w:rPr>
          <w:rFonts w:cs="Bookman Old Style" w:ascii="Bookman Old Style" w:hAnsi="Bookman Old Style"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Бориспільського р-ну 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етунової Маргарити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( 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ведення колективного садівництва в садівничому товаристві «АГРО», вул. Лінія, 12, діл. № 193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Петуновій Маргариті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95 га (остаточний розмір визначити проектом землеустрою) для ведення колективного садівництва в садівничому товаристві «АГРО», вул. Лінія, 12, діл. № 193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Леся</cp:lastModifiedBy>
  <cp:lastPrinted>2021-01-25T10:58:00Z</cp:lastPrinted>
  <dcterms:modified xsi:type="dcterms:W3CDTF">2021-09-27T14:00:00Z</dcterms:modified>
  <cp:revision>4</cp:revision>
  <dc:subject/>
  <dc:title>Проект</dc:title>
</cp:coreProperties>
</file>