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рисенку Володимиру Степан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ісова в с. Мал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орисенка Володимира Степан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Б-2699/02-11/2021 від 25.11.2021р.) для ведення особистого селянського господарства, площею 0,15 га, по вул. Лісова, в с. Мала Олександрівка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hanging="0"/>
        <w:rPr>
          <w:b/>
          <w:b/>
          <w:bCs/>
          <w:sz w:val="22"/>
          <w:u w:val="single"/>
        </w:rPr>
      </w:pPr>
      <w:r>
        <w:rPr>
          <w:sz w:val="22"/>
        </w:rPr>
        <w:t xml:space="preserve">Враховуючи результати голосування депутатів ради звернення гр. Борисенка Володимира Степановича про затвердження проекту землеустрою щодо відведення земельної ділянки у власність гр. Борисенку Володимиру Степановичу для ведення особистого селянського господарства, площею 0,15 га, в с. Мала Олександрівка Бориспільського району Київської області, розроблений ФОП Владімірова О.Л., </w:t>
      </w:r>
      <w:r>
        <w:rPr>
          <w:b/>
          <w:bCs/>
          <w:sz w:val="22"/>
          <w:u w:val="single"/>
        </w:rPr>
        <w:t>відхилено.</w:t>
      </w:r>
    </w:p>
    <w:p>
      <w:pPr>
        <w:pStyle w:val="211"/>
        <w:ind w:right="409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211"/>
        <w:ind w:right="409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b w:val="false"/>
      <w:u w:val="non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2:32:00Z</dcterms:modified>
  <cp:revision>9</cp:revision>
  <dc:subject/>
  <dc:title>Україна</dc:title>
</cp:coreProperties>
</file>