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Кучерявому Сергію Миколайовичу</w:t>
      </w:r>
      <w:r>
        <w:rPr>
          <w:rFonts w:cs="Bookman Old Style" w:ascii="Bookman Old Style" w:hAnsi="Bookman Old Style"/>
          <w:sz w:val="20"/>
          <w:szCs w:val="20"/>
        </w:rPr>
        <w:t xml:space="preserve"> в ГО «СТ «Дорожник», вул. Садова, 2, діл. № 20р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учерявого Серг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(К-71/02-11 від 14.01.2022р.) про надання дозволу на розробку проекту землеустрою, щодо відведення земельної ділянки, орієнтовною площею 0,06 га у власність для колективного садівництва в ГО «СТ «Дорожник», вул. Садова, 2, діл. № 20р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учерявому Серг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Дорожник», вул. Садова, 2, діл. № 20р на території Пристоличної сільської ради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Пользователь Windows</cp:lastModifiedBy>
  <cp:lastPrinted>2021-09-29T16:19:00Z</cp:lastPrinted>
  <dcterms:modified xsi:type="dcterms:W3CDTF">2022-01-18T14:43:00Z</dcterms:modified>
  <cp:revision>15</cp:revision>
  <dc:subject/>
  <dc:title>Проект</dc:title>
</cp:coreProperties>
</file>