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єкту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Бовтік Любові Василівни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>Бовтік Любові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єкт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по вул. Шевченка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ДП «Центр державного земельного кадастру».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>проєкт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Бовтік Любові Василівни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о вул. Шевченка в с. Дударків Бориспільського району Київської області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ДП «Центр державного земельного кадастру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2288 га  кадастровий номер 3220883601:01:021:0060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>Бовтік Любові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ул. Шевченка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Бовтік Любові Василівні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Бовтік Любові Василівни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10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1-06-23T07:42:00Z</dcterms:modified>
  <cp:revision>8</cp:revision>
  <dc:subject/>
  <dc:title>Проект</dc:title>
</cp:coreProperties>
</file>