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е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Денисенку Павлу Олександр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Чубинського, 9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Денисенка Павла Олександр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Денисенку Павлу Олександр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Чубинського, 9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Кодь В.В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Денисенку Павлу Олександр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Чубинського, 9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Денисенку Павлу Олександровичу</w:t>
      </w:r>
      <w:r>
        <w:rPr>
          <w:sz w:val="22"/>
        </w:rPr>
        <w:t xml:space="preserve"> у власність земельну ділянку площею 0,2000 га кадастровий № 3220883601:01:022:0116 для будівництва і обслуговування житлового будинку, господарських будівель і споруд (присадибна ділянка) по вул. Чубинського, 9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Денисенку Павлу Олександ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Денисенку Павлу Олександ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2-02-17T14:49:00Z</dcterms:modified>
  <cp:revision>42</cp:revision>
  <dc:subject/>
  <dc:title>Україна</dc:title>
</cp:coreProperties>
</file>