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Normal"/>
        <w:ind w:right="3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організацію харчування дітей у закладах загальної середньої освіти та закладах дошкільної освіти Пристоличної сільської ради в 2021 році</w:t>
      </w:r>
    </w:p>
    <w:p>
      <w:pPr>
        <w:pStyle w:val="2"/>
        <w:ind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/>
          <w:b w:val="fals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законів України «Про освіту», «Про охорону дитинства», «Про повну загальну середню освіту», «Про дошкільну освіту», постанов Кабінету Міністрів України від 19 червня 2002 року № 856 «Про організацію харчування окремих категорій учнів у загальноосвітніх навчальних закладах», від 22 листопада 2004 року № 1591 «Про затвердження норм харчування у навчальних та дитячих закладах оздоровлення та відпочинку», заслухавши та обговоривши інформацію голови постійної комісії з питань фінансів, бюджету, планування соціально-економічного розвитку, інвестицій та міжнародного співробітництва Баркової Л. В. з метою забезпечення організації харчування в закладах дошкільної освіти та закладах загальної середньої освіти Пристоличної сільської ради в 2021 році, 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 сільська рада ВИРІШИЛА: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обов’язати завідувачів комунальних закладів дошкільної освіти Пристоличної сільської ради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>1.1) Організувати протягом 2021 року харчування вихованців закладів дошкільної освіти з розрахунку 46 гривень 41 копійка для дітей від 1 до 3 років та 71 гривня 14 копійок для дітей від 3 до 6 (7) років на одну дитину, відповідно до норм харчування у закладах дошкільної освіти для дітей старше одного року (додаток 1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 xml:space="preserve">1.2) Постійно тримати на контролі організацію харчування дітей у закладах дошкільної освіти Пристоличної сільської ради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>2. Директорам комунальних закладів загальної середньої освіти Пристоличної сільської ради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>2.1) Організувати протягом 2021 року для учнів 1-11 класів, які належать до пільгових категорій: дітей-сиріт, дітей із сімей, які отримують допомогу  відповідно до Закону України «Про державну соціальну допомогу малозабезпеченим сім’ям», дітей, позбавлених батьківського піклування, дітей-напівсиріт, дітей – інвалідів, дітей з багатодітних родин, дітей з сімей, які потрапили в складні життєві обставини, дітей, батьки яких є учасниками антитерористичної операції, дітей з тимчасово переселених родин, безкоштовне одноразове гаряче харчування з розрахунку 25 гривень 62 коп. на дитину віком від 6 років, відповідно до норм харчування у закладах загальної середньої освіти для одноразового харчування учнів (додаток 2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>2.2) Забезпечити гарячими сніданками відповідно до запитів батьків учнів 1 – 11 класів за батьківські кошт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 xml:space="preserve">2.3) Організувати для учнів 1-4 класів, які відвідують групи продовженого дня, додаткове гаряче харчування за батьківські кошти відповідно до норм харчування.   </w:t>
      </w:r>
    </w:p>
    <w:p>
      <w:pPr>
        <w:pStyle w:val="2"/>
        <w:ind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 xml:space="preserve">3.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Управлінню гуманітарного розвитку та охорони здоров’я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забезпечити фінансування видатків на харчування учнів 1- 11 класів, які належать до пільгових категорій: дітей-сиріт, дітей із сімей, які отримують допомогу  відповідно до Закону України «Про державну соціальну допомогу малозабезпеченим сім’ям», дітей, позбавлених батьківського піклування, дітей-напівсиріт, дітей – інвалідів, дітей з багатодітних родин, дітей з сімей, які потрапили в складні життєві обставини, дітей, батьки яких є учасниками антитерористичної операції, дітей з тимчасово переселених родин у межах кошторисних призначень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1"/>
        <w:ind w:left="0" w:right="0" w:hanging="0"/>
        <w:rPr>
          <w:bCs/>
          <w:szCs w:val="22"/>
        </w:rPr>
      </w:pPr>
      <w:r>
        <w:rPr>
          <w:rFonts w:eastAsia="Bookman Old Style"/>
          <w:szCs w:val="22"/>
        </w:rPr>
        <w:t xml:space="preserve">        </w:t>
      </w:r>
      <w:r>
        <w:rPr>
          <w:szCs w:val="22"/>
        </w:rPr>
        <w:t xml:space="preserve">4. Контроль за виконанням цього рішення покласти на </w:t>
      </w:r>
      <w:r>
        <w:rPr>
          <w:bCs/>
          <w:szCs w:val="22"/>
        </w:rPr>
        <w:t>Управління гуманітарного розвитку та охорони здоров’я Пристоличної сільської ради</w:t>
      </w:r>
      <w:r>
        <w:rPr>
          <w:szCs w:val="22"/>
        </w:rPr>
        <w:t>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Heading2"/>
        <w:ind w:left="4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М.І.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bookmarkStart w:id="0" w:name="_Hlk60049013"/>
      <w:bookmarkEnd w:id="0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6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  <w:bookmarkStart w:id="1" w:name="_Hlk60049013"/>
      <w:bookmarkStart w:id="2" w:name="_Hlk60049013"/>
      <w:bookmarkEnd w:id="2"/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 рішення Пристоличної сільської ради </w:t>
      </w:r>
    </w:p>
    <w:p>
      <w:pPr>
        <w:pStyle w:val="Normal"/>
        <w:jc w:val="right"/>
        <w:rPr/>
      </w:pPr>
      <w:bookmarkStart w:id="3" w:name="_Hlk60049184"/>
      <w:bookmarkEnd w:id="3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6 – 2 – VIІI від 24 грудня 2020 року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  <w:bookmarkStart w:id="4" w:name="_Hlk60049184"/>
      <w:bookmarkStart w:id="5" w:name="_Hlk60049184"/>
      <w:bookmarkEnd w:id="5"/>
    </w:p>
    <w:p>
      <w:pPr>
        <w:pStyle w:val="Normal"/>
        <w:numPr>
          <w:ilvl w:val="0"/>
          <w:numId w:val="0"/>
        </w:numPr>
        <w:shd w:fill="FFFFFF" w:val="clear"/>
        <w:jc w:val="center"/>
        <w:outlineLvl w:val="2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Норми</w:t>
        <w:br/>
        <w:t xml:space="preserve">харчування у закладах дошкільної освіти  для дітей старше одного рок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tbl>
      <w:tblPr>
        <w:tblW w:w="104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239"/>
        <w:gridCol w:w="1305"/>
        <w:gridCol w:w="1329"/>
        <w:gridCol w:w="1320"/>
        <w:gridCol w:w="1201"/>
        <w:gridCol w:w="1081"/>
      </w:tblGrid>
      <w:tr>
        <w:trPr/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Найменування продукту 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енна норма на 1 дитину (грамів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Ціна в грн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 1 кг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артість </w:t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Триразове харчування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кова груп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 1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 3 рокі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 3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 6(7) років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 1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 3 рокі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ід 3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о 6(7) років 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Хліб житній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4,4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9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Хліб пшеничний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5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1,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7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,5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Борошно пшеничне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2,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3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рохмаль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рупи, бобові, 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5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8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артопля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9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8,9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69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вочі різні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3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,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,7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Фрукти свіжі, цитрусові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5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оки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6,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8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Фрукти сушені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0,7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ондитерські вироби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4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29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Цукор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5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5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3,3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05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ед, медопродукти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41,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асло вершкове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1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39,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,8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,0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лія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3,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39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ало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92,8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Яйця (штук)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/4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/2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0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олоко, кисломолочні продукти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5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0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6,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9,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,4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ир кисломолочний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5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5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14,6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,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,16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ир твердий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15,6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метана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90,5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9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'ясо, м'ясопродукти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0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,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8,0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Риба, рибопродукти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5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,5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ава злакова, цикорій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6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акао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95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59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ай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2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2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іль, сіль йодована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7,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ріжджі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86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Лавровий лист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5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0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11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ухарі панірувальні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7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Томатна паста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51,0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анільний цукор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360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ислота лимонна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гальна вартість на одну дитин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46,4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71,14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7785" w:leader="none"/>
        </w:tabs>
        <w:spacing w:lineRule="auto" w:line="36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Секретар ради </w:t>
        <w:tab/>
        <w:tab/>
        <w:tab/>
        <w:tab/>
        <w:tab/>
        <w:t xml:space="preserve">         Л. П. Кущенко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одаток 2</w:t>
      </w:r>
    </w:p>
    <w:p>
      <w:pPr>
        <w:pStyle w:val="Normal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 рішення Пристоличної сільської ради </w:t>
      </w:r>
    </w:p>
    <w:p>
      <w:pPr>
        <w:pStyle w:val="Normal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6 – 2 – VIІI від 24 грудня 2020 року</w:t>
      </w:r>
    </w:p>
    <w:p>
      <w:pPr>
        <w:pStyle w:val="Normal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Норми харчування у закладах загальної середньої освіти для одноразового харчування учнів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tbl>
      <w:tblPr>
        <w:tblW w:w="10069" w:type="dxa"/>
        <w:jc w:val="left"/>
        <w:tblInd w:w="-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221"/>
        <w:gridCol w:w="1298"/>
        <w:gridCol w:w="1324"/>
        <w:gridCol w:w="1315"/>
        <w:gridCol w:w="1197"/>
        <w:gridCol w:w="1080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Найменування продукту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енна норма на 1 учня (грамів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Ціна в грн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за 1 кг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Вартість 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 – 10 рок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10 років і старші 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 – 10 ро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10 років і старші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Хліб житні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4,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96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Борошно пшеничн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2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Крупи, бобові, макаронні вироб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2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3,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4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39,5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,4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лі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3,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4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Картопля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8,9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0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Овочі різн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4,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Фрукти, со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6,8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,0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Фрукти сушені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0,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8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Яйця (штук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/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/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,5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53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Молоко, кисломолочні продук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6,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5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ир кисломолоч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14,6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,2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метан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90,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5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М'ясо, птиця, м’ясопродукт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6,3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Риба та рибопродук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2,5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370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гальна вартість на одного учн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2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27,6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Середня вартість на одного учн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25,62</w:t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left" w:pos="7785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Секретар ради                                                                Л. П. Кущенко</w:t>
      </w:r>
    </w:p>
    <w:sectPr>
      <w:type w:val="nextPage"/>
      <w:pgSz w:w="11906" w:h="16838"/>
      <w:pgMar w:left="1701" w:right="127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05:00Z</dcterms:created>
  <dc:creator>1</dc:creator>
  <dc:description/>
  <cp:keywords/>
  <dc:language>en-US</dc:language>
  <cp:lastModifiedBy>1111</cp:lastModifiedBy>
  <cp:lastPrinted>2020-12-28T11:55:00Z</cp:lastPrinted>
  <dcterms:modified xsi:type="dcterms:W3CDTF">2020-12-28T09:59:00Z</dcterms:modified>
  <cp:revision>51</cp:revision>
  <dc:subject/>
  <dc:title> </dc:title>
</cp:coreProperties>
</file>