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орофеєвій Олені Станіславівні</w:t>
      </w:r>
      <w:r>
        <w:rPr>
          <w:rFonts w:cs="Bookman Old Style" w:ascii="Bookman Old Style" w:hAnsi="Bookman Old Style"/>
          <w:sz w:val="22"/>
          <w:szCs w:val="22"/>
        </w:rPr>
        <w:t xml:space="preserve">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Рішення Київського окружного Адміністративного суду № 320/10058/20 від 31 грудня 2021 року про повторний розгляд клопотання </w:t>
      </w:r>
      <w:r>
        <w:rPr>
          <w:rFonts w:cs="Bookman Old Style" w:ascii="Bookman Old Style" w:hAnsi="Bookman Old Style"/>
          <w:b/>
          <w:sz w:val="22"/>
          <w:szCs w:val="22"/>
        </w:rPr>
        <w:t>гр. Дорофеєва Олександра Сергійовича в інтересах гр. Дорофеєвої Олени Станіславівни</w:t>
      </w:r>
      <w:r>
        <w:rPr>
          <w:rFonts w:cs="Bookman Old Style" w:ascii="Bookman Old Style" w:hAnsi="Bookman Old Style"/>
          <w:sz w:val="22"/>
          <w:szCs w:val="22"/>
        </w:rPr>
        <w:t xml:space="preserve"> (вх.№ 392 від 23.06.2020р.) про надання дозволу на розробку проекту землеустрою, щодо відведення земельної ділянки орієнтовною площею не більше 2,0 га для ведення особистого селянського господарства у межах та/або за межами с. Щасливе Київської області, заслухавши рекоменда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Дорофеєвій Олені Станіславівні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а розробку проєкту землеустрою щодо відведення земельної ділянки у власність орієнтовною площею 2,0 га (остаточний розмір визначити проєктом землеустрою) для ведення особистого селянського господарства в с. Щасливе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 – 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52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24T09:29:00Z</dcterms:modified>
  <cp:revision>6</cp:revision>
  <dc:subject/>
  <dc:title>Проект</dc:title>
</cp:coreProperties>
</file>