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затвердження Положення  про  преміювання  працівників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ї сільської ради та виконавчих органів ради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firstLine="284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еруючись п.5 ч.1 статті 26 Закону України «Про місцеве самоврядування в Україні», відповідно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 та доповненням), Постанови КМУ від 30.08.2002 року за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підвищення відповідальності  працівників за виконання ними посадових обов’язків та більш вимогливого підходу до особистого внеску кожного працівника у здійснення своїх повноважень,  розглянувши пропозиції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Normal"/>
        <w:ind w:left="360" w:firstLine="720"/>
        <w:jc w:val="both"/>
        <w:rPr>
          <w:rFonts w:ascii="Bookman Old Style" w:hAnsi="Bookman Old Style" w:cs="Bookman Old Style"/>
          <w:caps/>
          <w:sz w:val="22"/>
          <w:szCs w:val="22"/>
          <w:lang w:val="uk-UA"/>
        </w:rPr>
      </w:pPr>
      <w:r>
        <w:rPr>
          <w:rFonts w:cs="Bookman Old Style" w:ascii="Bookman Old Style" w:hAnsi="Bookman Old Style"/>
          <w:caps/>
          <w:sz w:val="22"/>
          <w:szCs w:val="22"/>
          <w:lang w:val="uk-UA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Затвердити Положення про порядок преміювання та надання  матеріальної допомоги працівникам Пристоличної сільської ради  та виконавчих органів ради з 01 січня 2021 року згідно додатку 1, що додається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</w:t>
        <w:tab/>
        <w:t xml:space="preserve">Контроль за виконанням цього ріше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класти на сільського голову Пристоличної сільської ради Каськіва М. І.</w:t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</w:t>
        <w:tab/>
        <w:t xml:space="preserve">М.І.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41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1</dc:creator>
  <dc:description/>
  <cp:keywords/>
  <dc:language>en-US</dc:language>
  <cp:lastModifiedBy>1111</cp:lastModifiedBy>
  <cp:lastPrinted>2011-08-19T12:04:00Z</cp:lastPrinted>
  <dcterms:modified xsi:type="dcterms:W3CDTF">2020-12-28T14:19:00Z</dcterms:modified>
  <cp:revision>19</cp:revision>
  <dc:subject/>
  <dc:title> </dc:title>
</cp:coreProperties>
</file>