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ихайлова-Куроєдова Д. Ю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ихайлова-Куроєдова Дмитра Юрій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3/1422 від 16.07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07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по вул. Щорса 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ихайлову-Куроєдову Дмитру Юрійовичу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0700 га для будівництва і обслуговування житлового будинку, господарських будівель і споруд (присадибна ділянка) по вул. Щорса в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55:00Z</dcterms:modified>
  <cp:revision>28</cp:revision>
  <dc:subject/>
  <dc:title/>
</cp:coreProperties>
</file>