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Кісільовій Христині Сергії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Велика Олександрівка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Кісільової Христини Серг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№ К-2889/02-11-2021 від 23.12.2021р., К-62/02-11 від 12.01.2022р) про надання дозволу на розробку проекту землеустрою щодо відведення земельної ділянки у власність, орієнтовною площею 0,1 га,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ісільовій Христині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–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Пользователь Windows</cp:lastModifiedBy>
  <dcterms:modified xsi:type="dcterms:W3CDTF">2022-01-21T10:49:00Z</dcterms:modified>
  <cp:revision>13</cp:revision>
  <dc:subject/>
  <dc:title/>
</cp:coreProperties>
</file>