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ind w:left="0" w:right="0" w:hanging="0"/>
        <w:rPr>
          <w:bCs/>
          <w:szCs w:val="22"/>
        </w:rPr>
      </w:pPr>
      <w:r>
        <w:rPr>
          <w:szCs w:val="22"/>
        </w:rPr>
        <w:t xml:space="preserve">Про </w:t>
      </w:r>
      <w:r>
        <w:rPr>
          <w:bCs/>
          <w:szCs w:val="22"/>
        </w:rPr>
        <w:t>створення юридичної особи публічного права - Управління гуманітарного розвитку та охорони здоров’я Пристоличної сільської ради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rPr>
          <w:rFonts w:ascii="Bookman Old Style" w:hAnsi="Bookman Old Style" w:cs="Bookman Old Style"/>
          <w:kern w:val="2"/>
          <w:sz w:val="22"/>
          <w:szCs w:val="22"/>
        </w:rPr>
      </w:pPr>
      <w:r>
        <w:rPr>
          <w:rFonts w:cs="Bookman Old Style" w:ascii="Bookman Old Style" w:hAnsi="Bookman Old Style"/>
          <w:kern w:val="2"/>
          <w:sz w:val="22"/>
          <w:szCs w:val="22"/>
        </w:rPr>
        <w:t>Керуючись законами України «Про місцеве самоврядування в Україні», «Про державну реєстрацію юридичних осіб, фізичних осіб - підприємців та громадських формувань», «</w:t>
      </w:r>
      <w:r>
        <w:rPr>
          <w:rStyle w:val="Docdata"/>
          <w:rFonts w:cs="Bookman Old Style" w:ascii="Bookman Old Style" w:hAnsi="Bookman Old Style"/>
          <w:bCs/>
          <w:color w:val="000000"/>
          <w:sz w:val="22"/>
          <w:szCs w:val="22"/>
        </w:rPr>
        <w:t>Про внесення змі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н до Бюджетного кодексу України щодо приведення у відповідність положень бюджетного законодавства у зв’язку із завершенням адміністративно-територіальної реформи</w:t>
      </w:r>
      <w:r>
        <w:rPr>
          <w:rFonts w:cs="Bookman Old Style" w:ascii="Bookman Old Style" w:hAnsi="Bookman Old Style"/>
          <w:kern w:val="2"/>
          <w:sz w:val="22"/>
          <w:szCs w:val="22"/>
        </w:rPr>
        <w:t xml:space="preserve">»,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kern w:val="2"/>
          <w:sz w:val="22"/>
          <w:szCs w:val="22"/>
        </w:rPr>
      </w:pPr>
      <w:r>
        <w:rPr>
          <w:rFonts w:cs="Bookman Old Style" w:ascii="Bookman Old Style" w:hAnsi="Bookman Old Style"/>
          <w:kern w:val="2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творити юридичну особу публічного права –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изначити 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головним  розпорядником коштів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Уповноважити сільського голову Каськіва М. І. здійснити державну реєстрацію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.</w:t>
      </w: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Установити чисельність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– 16 штатних одиниць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Затвердити структуру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згідно з додатком 1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Затвердити Положення про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  <w:t xml:space="preserve"> згідно з додатком 2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онтроль за виконанням даного рішення покласти на постійну комісію </w:t>
      </w:r>
      <w:r>
        <w:rPr>
          <w:rFonts w:cs="Bookman Old Style" w:ascii="Bookman Old Style" w:hAnsi="Bookman Old Style"/>
          <w:sz w:val="22"/>
          <w:szCs w:val="22"/>
        </w:rPr>
        <w:t>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Heading2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/>
          <w:kern w:val="2"/>
          <w:sz w:val="22"/>
          <w:szCs w:val="22"/>
          <w:lang w:val="uk-UA"/>
        </w:rPr>
      </w:r>
    </w:p>
    <w:p>
      <w:pPr>
        <w:pStyle w:val="Heading2"/>
        <w:ind w:firstLine="600"/>
        <w:rPr/>
      </w:pPr>
      <w:r>
        <w:rPr>
          <w:kern w:val="2"/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8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055"/>
      </w:tblGrid>
      <w:tr>
        <w:trPr/>
        <w:tc>
          <w:tcPr>
            <w:tcW w:w="5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даток 1</w:t>
            </w:r>
          </w:p>
          <w:p>
            <w:pPr>
              <w:pStyle w:val="Normal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о рішення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столичної сіль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10 грудня 2020 року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 - 1- V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Структура та загальна чисельність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Управління гуманітарного розвитку та охорони здоров’я </w:t>
      </w:r>
    </w:p>
    <w:p>
      <w:pPr>
        <w:pStyle w:val="Normal"/>
        <w:suppressAutoHyphens w:val="true"/>
        <w:jc w:val="center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з </w:t>
      </w:r>
      <w:r>
        <w:rPr>
          <w:rFonts w:cs="Bookman Old Style" w:ascii="Bookman Old Style" w:hAnsi="Bookman Old Style"/>
          <w:sz w:val="22"/>
          <w:szCs w:val="22"/>
          <w:lang w:val="uk-UA"/>
        </w:rPr>
        <w:t>15.12.2020р.</w:t>
      </w:r>
    </w:p>
    <w:p>
      <w:pPr>
        <w:pStyle w:val="Normal"/>
        <w:rPr>
          <w:rFonts w:ascii="Bookman Old Style" w:hAnsi="Bookman Old Style" w:cs="Bookman Old Style"/>
          <w:b/>
          <w:b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kern w:val="2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tbl>
      <w:tblPr>
        <w:tblW w:w="8115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678"/>
        <w:gridCol w:w="2425"/>
      </w:tblGrid>
      <w:tr>
        <w:trPr>
          <w:trHeight w:val="399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зва  структурного  підрозділу  та  поса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ількість  штатних  посад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чальник  управлі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ступник начальника управлінн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Головний спеціаліст - головний бухгалте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Головний спеціаліст - Заступник головного бух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еціаліст - Економіс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еціаліст - Бухгалте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еціаліст – уповноважена особа з державних закупівель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Спеціаліст – юрисконсульт - кадровик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  <w:t xml:space="preserve">Відділ культури та спорту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Начальник відділу (відп. культ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пеціаліст (відп. спорт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нструктор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16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Heading2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i/>
          <w:i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i/>
          <w:i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Style13"/>
        <w:tabs>
          <w:tab w:val="clear" w:pos="8505"/>
          <w:tab w:val="left" w:pos="1073" w:leader="none"/>
        </w:tabs>
        <w:ind w:left="0" w:right="0" w:hanging="0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/>
          <w:kern w:val="2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055"/>
      </w:tblGrid>
      <w:tr>
        <w:trPr/>
        <w:tc>
          <w:tcPr>
            <w:tcW w:w="513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даток 2</w:t>
            </w:r>
          </w:p>
          <w:p>
            <w:pPr>
              <w:pStyle w:val="Normal"/>
              <w:textAlignment w:val="baselin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о рішення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  <w:t>Пристоличної сільської ради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10 грудня 2020 року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 - 1- V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rFonts w:ascii="Bookman Old Style" w:hAnsi="Bookman Old Style" w:cs="Bookman Old Style"/>
                <w:kern w:val="2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kern w:val="2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kern w:val="2"/>
          <w:lang w:val="uk-UA"/>
        </w:rPr>
      </w:pPr>
      <w:r>
        <w:rPr>
          <w:rFonts w:cs="Bookman Old Style" w:ascii="Bookman Old Style" w:hAnsi="Bookman Old Style"/>
          <w:kern w:val="2"/>
          <w:lang w:val="uk-UA"/>
        </w:rPr>
      </w:r>
    </w:p>
    <w:p>
      <w:pPr>
        <w:pStyle w:val="Normal"/>
        <w:rPr>
          <w:rFonts w:ascii="Bookman Old Style" w:hAnsi="Bookman Old Style" w:cs="Bookman Old Style"/>
          <w:kern w:val="2"/>
          <w:lang w:val="uk-UA"/>
        </w:rPr>
      </w:pPr>
      <w:r>
        <w:rPr>
          <w:rFonts w:cs="Bookman Old Style" w:ascii="Bookman Old Style" w:hAnsi="Bookman Old Style"/>
          <w:kern w:val="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kern w:val="2"/>
        </w:rPr>
      </w:pPr>
      <w:r>
        <w:rPr>
          <w:rFonts w:cs="Bookman Old Style" w:ascii="Bookman Old Style" w:hAnsi="Bookman Old Style"/>
          <w:b/>
          <w:kern w:val="2"/>
        </w:rPr>
        <w:t>ПОЛОЖЕНН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kern w:val="2"/>
        </w:rPr>
        <w:t xml:space="preserve">про </w:t>
      </w:r>
      <w:r>
        <w:rPr>
          <w:rFonts w:cs="Bookman Old Style" w:ascii="Bookman Old Style" w:hAnsi="Bookman Old Style"/>
          <w:b/>
          <w:bCs/>
        </w:rPr>
        <w:t xml:space="preserve">Управління гуманітарного розвитку та охорони здоров’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ристоличної сільської ради</w:t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bCs w:val="false"/>
          <w:kern w:val="2"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center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Загальні положення</w:t>
      </w:r>
    </w:p>
    <w:p>
      <w:pPr>
        <w:pStyle w:val="Style15"/>
        <w:shd w:fill="FFFFFF" w:val="clear"/>
        <w:spacing w:before="0" w:after="0"/>
        <w:ind w:left="720" w:hanging="0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1.1.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Управління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гуманітарного розвитку та охорони здоров’я Пристоличної сільської ради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(далі - Управління), </w:t>
      </w: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є структурним підрозділом, який утворюється радою, підзвітний та підконтрольний раді та виконавчому комітету Пристоличної сільської ради, сільському голові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, та виконує функцію управління комунальними закладами освіти, культури, молоді та спорту та охорони здоров’я, які знаходяться на території Пристоличної об’єднаної територіальної громад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1.2. Метою створення управління є забезпечення реалізації державної політики, програм відповідних міністерств у сфері освіти, культури, охорони здоров’я, молоді та спорту та охорони здоров’я  на території Пристоличної об’єднаної територіальної громад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.3. Управління у своїй діяльності керується: Конституцією України, Законами України, актами Президента України і Кабінету Міністрів України, наказами та іншими нормативно – правовими документами, а також цим Положенням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.4. Засновником Управління є Пристолична сільська рада Бориспільського району Київської області (далі Засновник)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1.5. Управління має повну назву: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 Пристоличної сільської ради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Скорочена назва Управління: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Управління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ГР та ОЗ Пристоличної СР</w:t>
      </w:r>
      <w:r>
        <w:rPr>
          <w:rFonts w:cs="Bookman Old Style" w:ascii="Bookman Old Style" w:hAnsi="Bookman Old Style"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1.6.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Місцезнаходження Управління: 08325, Київська область, Бориспільський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район, село Проліски, вулиця Паркова, буд. 8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1.7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Управління є неприбутковою установою і </w:t>
      </w:r>
      <w:r>
        <w:rPr>
          <w:rFonts w:cs="Bookman Old Style" w:ascii="Bookman Old Style" w:hAnsi="Bookman Old Style"/>
          <w:sz w:val="22"/>
          <w:szCs w:val="22"/>
        </w:rPr>
        <w:t>створене та зареєстроване в порядку визначеному законодавством України, що регулює діяльність відповідної неприбуткової організації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</w:t>
      </w:r>
      <w:r>
        <w:rPr>
          <w:rFonts w:cs="Bookman Old Style" w:ascii="Bookman Old Style" w:hAnsi="Bookman Old Style"/>
          <w:color w:val="1D1D1B"/>
          <w:sz w:val="22"/>
          <w:szCs w:val="22"/>
          <w:lang w:val="uk-UA"/>
        </w:rPr>
        <w:t>внесене контролюючим органом до Реєстру неприбуткових установ та організацій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.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8</w:t>
      </w:r>
      <w:r>
        <w:rPr>
          <w:rFonts w:cs="Bookman Old Style" w:ascii="Bookman Old Style" w:hAnsi="Bookman Old Style"/>
          <w:color w:val="000000"/>
          <w:sz w:val="22"/>
          <w:szCs w:val="22"/>
        </w:rPr>
        <w:t>. Структура та чисельність працівників Управління складаються із врахуванням потреб територіальної громади згідно вимог чинного законодавства та затверджується сільською радою за поданням начальника Управлінн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.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9</w:t>
      </w:r>
      <w:r>
        <w:rPr>
          <w:rFonts w:cs="Bookman Old Style" w:ascii="Bookman Old Style" w:hAnsi="Bookman Old Style"/>
          <w:color w:val="000000"/>
          <w:sz w:val="22"/>
          <w:szCs w:val="22"/>
        </w:rPr>
        <w:t>. Управління є юридичною особою, має самостійний баланс, рахунки в установах банків, печатку із зображенням Державного Герба України і своїм найменування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10</w:t>
      </w:r>
      <w:r>
        <w:rPr>
          <w:rFonts w:cs="Bookman Old Style" w:ascii="Bookman Old Style" w:hAnsi="Bookman Old Style"/>
          <w:color w:val="000000"/>
          <w:sz w:val="22"/>
          <w:szCs w:val="22"/>
        </w:rPr>
        <w:t>. Начальник Управління, інші працівники Управління в межах покладених обов’язків та на підставі даних доручень є відповідальними особами, які обробляють та надають з питань, віднесених до їх компетенції, інформацію та відповіді за запитами на інформацію відповідно до Закону України «Про доступ до публічної інформації»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jc w:val="center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Основні завдання управління</w:t>
      </w:r>
    </w:p>
    <w:p>
      <w:pPr>
        <w:pStyle w:val="Style15"/>
        <w:shd w:fill="FFFFFF" w:val="clear"/>
        <w:spacing w:before="0" w:after="0"/>
        <w:ind w:left="720" w:hanging="0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Style15"/>
        <w:numPr>
          <w:ilvl w:val="1"/>
          <w:numId w:val="3"/>
        </w:numPr>
        <w:shd w:fill="FFFFFF" w:val="clear"/>
        <w:spacing w:before="0" w:after="0"/>
        <w:jc w:val="both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Основні завдання в галузі «Освіта»:</w:t>
      </w:r>
    </w:p>
    <w:p>
      <w:pPr>
        <w:pStyle w:val="Style15"/>
        <w:shd w:fill="FFFFFF" w:val="clear"/>
        <w:spacing w:before="0" w:after="0"/>
        <w:ind w:left="1080" w:hanging="0"/>
        <w:jc w:val="both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реалізація державної політики в галузі освіти і виховання на території Пристоличної об’єднаної територіальної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аналіз стану освіти на території Пристоличної об’єднаної територіальної громади, прогнозування розвитку загальної середньої та дошкільної освіти, удосконалення мережі навчальних закладів згідно з освітніми потребами громадян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розробка та організація виконання програми розвитку освіт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створення умов для здобуття громадянами дошкільної та повної загальної середньої освіт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контроль за дотриманням законодавства в галузі освіти, Державного стандарту загальної середньої освіти та вимог Базового компонента дошкільної освіти відповідними навчальними закладами, розташованими на території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навчально-методичне керівництво та інспектування навчальних закладів, що знаходяться в межах громади і є комунальною власністю, організація їх фінансового забезпечення та зміцнення їх матеріальної бази, координація діяльності цих навчальних закладів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проведення атестації загальноосвітніх та дошкільного навчальних закладів, розташованих на території   громади; оприлюднення результатів атестації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сприяння розвитку самоврядування у загальноосвітніх та дошкільному навчальних закладах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комплектування навчальних закладів педагогічними працівниками, в тому числі керівними кадрами; вдосконалення професійної кваліфікації педагогічних працівників, їх перепідготовка та атестація у порядку, встановленому Міністерством освіти і науки Україн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сприяння проведенню експериментальної та інноваційної діяльності у навчально-виховному процесі навчальних закладів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безпечення соціального захисту, охорони життя, здоров’я та захисту прав учасників навчально-виховного процесу в навчальних закладах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дійснення і розширення міжнародного співробітництва у сфері освіт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2.2. Основні завдання управління в галузі в галузі «Культура»: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безпечення на території громади реалізації державної політики з питань охорони культурної спадщин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дійснення відповідно до законодавства державного управління і контролю у сфері культур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безпечення реалізації прав громадян на свободу літературної і художньої творчості, вільного розвитку культурно-мистецьких процесів, забезпечення доступності всіх видів культурних послуг та культурної діяльності для кожного громадянина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сприяння захисту прав і законних інтересів творчих працівників і їх спілок, а також закладів, що діють на території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створення умов для розвитку соціальної інфраструктури у сфері культури, організація її матеріально-технічного забезпечення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контроль за дотриманням законодавства в галузі освітніх послуг з культури відповідними навчальними закладами, розташованими на території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навчально-методичне керівництво та інспектування навчальних закладів, що знаходяться в межах громади і є комунальною власністю, організація їх фінансового забезпечення та зміцнення їх матеріальної бази, координація діяльності цих навчальних закладів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проведення атестації навчальних закладів, що знаходяться в межах громади і є комунальною власністю, розташованих на території громади; оприлюднення результатів атестації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комплектування навчальних закладів педагогічними працівниками, в тому числі керівними кадрами; вдосконалення професійної кваліфікації педагогічних працівників, їх перепідготовка та атестація у порядку відповідно до вимог чинного законодавства Україн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безпечення соціального захисту, охорони життя, здоров’я та захисту прав учасників навчально-виховного процесу в навчальних закладах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дійснення і розширення міжнародного співробітництва у сфері культур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numPr>
          <w:ilvl w:val="1"/>
          <w:numId w:val="4"/>
        </w:numPr>
        <w:shd w:fill="FFFFFF" w:val="clear"/>
        <w:spacing w:before="0" w:after="0"/>
        <w:jc w:val="both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Основні завдання управління в галузі з питань молоді:</w:t>
      </w:r>
    </w:p>
    <w:p>
      <w:pPr>
        <w:pStyle w:val="Style15"/>
        <w:shd w:fill="FFFFFF" w:val="clear"/>
        <w:spacing w:before="0" w:after="0"/>
        <w:ind w:left="1080" w:hanging="0"/>
        <w:jc w:val="both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безпечення на території громади реалізації державної політики з питань молоді, жінок і сім’ї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виконання соціальних програм і здійснення заходів, спрямованих на забезпечення соціального та правового захисту дітей, молоді, жінок і сім’ї, рівних прав та можливостей для участі жінок і чоловіків у політичному, економічному та культурному житті, сприяння соціальному становленню і, розвитку дітей та молоді, запобіганню насильству в сім’ї, торгівлю людьми, організацію оздоровлення, відпочинку і дозвілля дітей та молоді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сприяння діяльності жіночих, молодіжних, дитячих та інших громадських організацій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сприяння міжнародному співробітництву з питань дітей, молоді, жінок і сім’ї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numPr>
          <w:ilvl w:val="1"/>
          <w:numId w:val="4"/>
        </w:numPr>
        <w:shd w:fill="FFFFFF" w:val="clear"/>
        <w:spacing w:before="0" w:after="0"/>
        <w:jc w:val="both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Основні завдання управління в галузі з питань спорту:</w:t>
      </w:r>
    </w:p>
    <w:p>
      <w:pPr>
        <w:pStyle w:val="Style15"/>
        <w:shd w:fill="FFFFFF" w:val="clear"/>
        <w:spacing w:before="0" w:after="0"/>
        <w:ind w:left="1080" w:hanging="0"/>
        <w:jc w:val="both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участь у формуванні державної політики у сфері фізичної культури і спорту та забезпечення її реалізації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розроблення концепції, комплексних і цільових програм розвитку фізичної культури і спорту, прогнозування та забезпечення їх реалізації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здійснення державного нагляду і контролю у сфері фізичної культури і спорту на території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контроль за дотриманням законодавства в галузі послуг з фізичної культури та спорту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навчально-методичне керівництво та інспектування, організація фінансового забезпечення та зміцнення їх матеріальної бази, координація діяльності цих навчальних закладах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комплектування тренерами, в тому числі керівними кадрами; вдосконалення їх професійної кваліфікації, їх перепідготовка та атестація у порядку відповідно до вимог чинного законодавства Україн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безпечення соціального захисту, охорони життя, здоров’я та захисту прав учасників навчально-виховного процесу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дійснення і розширення міжнародного співробітництва у сфері фізичної культури і спорту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безпечення підготовки та проведення спортивно-масових заходів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організація забезпечення фізичного виховання і фізкультурно-оздоровчої діяльності у навчально-виховній, виробничій та соціально-побутовій сферах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організація і проведення фестивалів, конкурсів та інших заходів серед широких верств населення, підготовка та ефективне використання кадрів у сфері фізичної культури та спорту, забезпечення пропаганди здорового способу життя, сприяння розвитку олімпійського руху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розроблення заходів щодо зміцнення та розвитку матеріально технічної бази фізичної культури і спорту, утримання її в належному стані, залучення до цієї справи спонсорів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контроль у межах своїх повноважень за діяльністю суб’єктів підприємництва, що здійснюють фізкультурно-спортивну діяльніс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  <w:lang w:val="uk-UA"/>
        </w:rPr>
        <w:t>2.5.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</w:t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 xml:space="preserve">Основні завдання управління в галузі з питань </w:t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  <w:lang w:val="uk-UA"/>
        </w:rPr>
        <w:t>охорони здоров</w:t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’</w:t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  <w:lang w:val="uk-UA"/>
        </w:rPr>
        <w:t>я</w:t>
      </w: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:</w:t>
      </w:r>
    </w:p>
    <w:p>
      <w:pPr>
        <w:pStyle w:val="1"/>
        <w:tabs>
          <w:tab w:val="clear" w:pos="720"/>
          <w:tab w:val="left" w:pos="1276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- р</w:t>
      </w:r>
      <w:r>
        <w:rPr>
          <w:rFonts w:cs="Bookman Old Style" w:ascii="Bookman Old Style" w:hAnsi="Bookman Old Style"/>
          <w:color w:val="000000"/>
          <w:sz w:val="22"/>
          <w:szCs w:val="22"/>
        </w:rPr>
        <w:t>еалізація державної політики в галузі охорони здоров’я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;</w:t>
      </w:r>
    </w:p>
    <w:p>
      <w:pPr>
        <w:pStyle w:val="1"/>
        <w:tabs>
          <w:tab w:val="clear" w:pos="720"/>
          <w:tab w:val="left" w:pos="1276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0" w:name="bookmark18"/>
      <w:bookmarkEnd w:id="0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- аналіз стану охорони здоров’я в громаді, прогнозування розвитку та удосконалення мережі закладів охорони здоров’я незалежно від типів і форм власності згідно із потребою громадян у медичній допомозі, розробка та організація виконання програм розвитку охорони здоров’я;</w:t>
      </w:r>
    </w:p>
    <w:p>
      <w:pPr>
        <w:pStyle w:val="1"/>
        <w:tabs>
          <w:tab w:val="clear" w:pos="720"/>
          <w:tab w:val="left" w:pos="1450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1" w:name="bookmark19"/>
      <w:bookmarkEnd w:id="1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- к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онтроль забезпечення в межах наданих повноважень доступності медичних послуг на території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громади</w:t>
      </w:r>
      <w:r>
        <w:rPr>
          <w:rFonts w:cs="Bookman Old Style" w:ascii="Bookman Old Style" w:hAnsi="Bookman Old Style"/>
          <w:color w:val="000000"/>
          <w:sz w:val="22"/>
          <w:szCs w:val="22"/>
        </w:rPr>
        <w:t>, якості медичної допомоги, створення належних умов в закладах охорони здоров’я для перебування в них хворих та роботи персоналу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;</w:t>
      </w:r>
    </w:p>
    <w:p>
      <w:pPr>
        <w:pStyle w:val="1"/>
        <w:tabs>
          <w:tab w:val="clear" w:pos="720"/>
          <w:tab w:val="left" w:pos="1276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2" w:name="bookmark20"/>
      <w:bookmarkEnd w:id="2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- к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онтроль за дотриманням законодавства в галузі охорони здоров’я, стандартів лікування та нормативів надання медичної допомоги в закладах охорони здоров’я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громади;</w:t>
      </w:r>
      <w:bookmarkStart w:id="3" w:name="bookmark21"/>
      <w:bookmarkEnd w:id="3"/>
    </w:p>
    <w:p>
      <w:pPr>
        <w:pStyle w:val="1"/>
        <w:tabs>
          <w:tab w:val="clear" w:pos="720"/>
          <w:tab w:val="left" w:pos="1276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о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рганізаційно-методичне керівництво та перевірка діяльності установ, закладів та підприємств охорони здоров’я, які належать до комунальної власності громади, організація їх фінансового, кадрового та матеріально-технічного забезпечення, координація діяльності цих закладів;</w:t>
      </w:r>
    </w:p>
    <w:p>
      <w:pPr>
        <w:pStyle w:val="1"/>
        <w:tabs>
          <w:tab w:val="clear" w:pos="720"/>
          <w:tab w:val="left" w:pos="1276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4" w:name="bookmark22"/>
      <w:bookmarkEnd w:id="4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- сприяння розвитку мережі закладів охорони здоров’я усіх форм власності, індивідуальної підприємницької діяльності в галузі охорони здоров’я.</w:t>
      </w:r>
    </w:p>
    <w:p>
      <w:pPr>
        <w:pStyle w:val="1"/>
        <w:tabs>
          <w:tab w:val="clear" w:pos="720"/>
          <w:tab w:val="left" w:pos="1276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5" w:name="bookmark23"/>
      <w:bookmarkEnd w:id="5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- сприяння зміцненню матеріально-технічної бази комунальних закладів охорони здоров’я, забезпечення проведення та підвищення рівня акредитації закладів охорони здоров’я;</w:t>
      </w:r>
    </w:p>
    <w:p>
      <w:pPr>
        <w:pStyle w:val="1"/>
        <w:tabs>
          <w:tab w:val="clear" w:pos="720"/>
          <w:tab w:val="left" w:pos="1450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6" w:name="bookmark24"/>
      <w:bookmarkEnd w:id="6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- с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прияння проведенню експериментальної та інноваційної діяльності у медичному процесі та державної політики в сфері охорони здоров’я в установах, закладах та підприємствах охорони здоров’я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громади;</w:t>
      </w:r>
    </w:p>
    <w:p>
      <w:pPr>
        <w:pStyle w:val="1"/>
        <w:tabs>
          <w:tab w:val="clear" w:pos="720"/>
          <w:tab w:val="left" w:pos="1276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7" w:name="bookmark25"/>
      <w:bookmarkEnd w:id="7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- к</w:t>
      </w:r>
      <w:r>
        <w:rPr>
          <w:rFonts w:cs="Bookman Old Style" w:ascii="Bookman Old Style" w:hAnsi="Bookman Old Style"/>
          <w:color w:val="000000"/>
          <w:sz w:val="22"/>
          <w:szCs w:val="22"/>
        </w:rPr>
        <w:t>онтроль за станом охорони життя, здоров’я та захисту прав працівників установ, закладів, підприємств охорони здоров’я комунальної власності територіальної громади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;</w:t>
      </w:r>
    </w:p>
    <w:p>
      <w:pPr>
        <w:pStyle w:val="1"/>
        <w:tabs>
          <w:tab w:val="clear" w:pos="720"/>
          <w:tab w:val="left" w:pos="1450" w:leader="none"/>
        </w:tabs>
        <w:ind w:hanging="0"/>
        <w:jc w:val="both"/>
        <w:rPr/>
      </w:pPr>
      <w:bookmarkStart w:id="8" w:name="bookmark26"/>
      <w:bookmarkEnd w:id="8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- здійснення міжнародного співробітництва у сфері охорони здоров’я; </w:t>
      </w:r>
    </w:p>
    <w:p>
      <w:pPr>
        <w:pStyle w:val="1"/>
        <w:tabs>
          <w:tab w:val="clear" w:pos="720"/>
          <w:tab w:val="left" w:pos="1450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- сприяння залученню гуманітарної та іншої допомоги для установ, закладів та підприємств охорони здоров'я, підпорядкованих Управлінню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  <w:bookmarkStart w:id="9" w:name="bookmark27"/>
      <w:bookmarkStart w:id="10" w:name="bookmark27"/>
      <w:bookmarkEnd w:id="10"/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center"/>
        <w:textAlignment w:val="baseline"/>
        <w:rPr>
          <w:rStyle w:val="StrongEmphasis"/>
          <w:rFonts w:ascii="Bookman Old Style" w:hAnsi="Bookman Old Style" w:cs="Bookman Old Style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sz w:val="22"/>
          <w:szCs w:val="22"/>
        </w:rPr>
        <w:t>Основні функції управління.</w:t>
      </w:r>
    </w:p>
    <w:p>
      <w:pPr>
        <w:pStyle w:val="Style15"/>
        <w:shd w:fill="FFFFFF" w:val="clear"/>
        <w:spacing w:before="0" w:after="0"/>
        <w:ind w:left="720" w:hanging="0"/>
        <w:textAlignment w:val="baseline"/>
        <w:rPr>
          <w:rStyle w:val="StrongEmphasis"/>
          <w:rFonts w:ascii="Bookman Old Style" w:hAnsi="Bookman Old Style" w:cs="Bookman Old Style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Bookman Old Style" w:ascii="Bookman Old Style" w:hAnsi="Bookman Old Style"/>
          <w:b w:val="false"/>
          <w:color w:val="000000"/>
          <w:sz w:val="22"/>
          <w:szCs w:val="22"/>
        </w:rPr>
        <w:t>3.1. О</w:t>
      </w:r>
      <w:r>
        <w:rPr>
          <w:rFonts w:cs="Bookman Old Style" w:ascii="Bookman Old Style" w:hAnsi="Bookman Old Style"/>
          <w:color w:val="000000"/>
          <w:sz w:val="22"/>
          <w:szCs w:val="22"/>
        </w:rPr>
        <w:t>рганізація мережі та здійснення керівництва підпорядкованими закладами громад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2. Здійснює управління загальноосвітніми та дошкільним закладами,</w:t>
      </w:r>
      <w:r>
        <w:rPr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закладами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хорони здоров’я розташованими на території громад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3.3. Визначає потребу у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закладах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хорони здоров’я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,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навчальних закладах усіх типів та подає пропозиції щодо удосконалення їх мережі відповідно до соціально-економічних і культурно-освітніх потреб громади за наявності необхідної матеріально-технічної, науково-методичної бази, педагогічних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та медичних </w:t>
      </w:r>
      <w:r>
        <w:rPr>
          <w:rFonts w:cs="Bookman Old Style" w:ascii="Bookman Old Style" w:hAnsi="Bookman Old Style"/>
          <w:color w:val="000000"/>
          <w:sz w:val="22"/>
          <w:szCs w:val="22"/>
        </w:rPr>
        <w:t>кадрів тощ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4. Забезпечує оперативний контроль за збереженням існуючої мережі закладів; сприяє їх навчально-методичному, фінансовому та матеріально-технічному забезпеченню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5. Здійснює в межах своєї компетенції державне інспектування навчальних закладів,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закладів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хорони здоров’я забезпечує гласність його результаті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6. Проводить державну атестацію підпорядкованих закладів щодо реалізації освітньої діяльності та відповідності освітніх послуг державним стандартам освіти згідно вимог законодавств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7. Готує проекти рішень про закріплення за загальноосвітніми навчальними закладами території обслуговування, відповідно до якої ведеться облік дітей і підлітків шкільного віку та дітей дошкільного вік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8. Вивчає потребу та вносить пропозиції Засновнику щодо відкриття класів, груп з очною та заочною формами навчання при загальноосвітніх навчальних закладах, створює умови для складання державної підсумкової атестації екстерно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9. Вносить пропозиції Засновнику про відкриття профільних класів, гімназій, ліцеїв, колегіумів, навчально-виховних комплексів та об’єднань, центрів дитячої та юнацької творчості, допризовної підготовки тощо, сприяє їх матеріальній підтримці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10. Погоджує проекти будівництва підпорядкованих закладів, сприяє їх раціональному розміщенню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11. Займається організацією нормативно-правового забезпечення загальної середньої та дошкільної освіти на території громад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12. Контролює дотримання підпорядкованими закладами законодавства у сфері освіти, державних вимог щодо змісту, рівня і обсягу освітніх послуг відповідно до рівня і профілю навчанн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13. Сприяє організації та реалізації варіативної складової змісту загальної середньої освіт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14. Контролює виконання конституційних вимог щодо обов’язковості здобуття дітьми і підлітками громади повної загальної середньої освіт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15. Забезпечує в межах своїх повноважень виконання Конституції України щодо функціонування української мови як державної в навчальних закладах громад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16. Погоджує статути навчальних закладів та закладів культури і спорту, організовує навчально-методичне забезпечення підпорядкованих закладі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3.17. Впроваджує навчальні плани і програми, затверджені Міністерством освіти і науки України; затверджує робочі навчальні плани загальноосвітніх навчальних закладів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18. Вносить пропозиції щодо застосування експериментальних навчальних планів і програ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19. Організує навчання обдарованих дітей; проводить в установленому порядку конкурси, олімпіади та інші змагання серед учні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20. Формує замовлення на видання підручників, навчально-методичних посібників та іншої навчально-методичної літератури, навчальних програм, бланків документів про освіту, забезпечує ними навчальні заклад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21. Займається організацією фінансового забезпечення загальноосвітніх та дошкільного навчальних закладів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, закладів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хорони здоров’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22. Сприяє фінансовому забезпеченню існуючої мережі навчальних закладів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, закладів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хорони здоров’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23 Вносить пропозиції щодо обсягів бюджетного фінансування навчальних закладів,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закладів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хорони здоров’я які перебувають у комунальній власності, аналізує їх використанн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24. Контролює створення та аналізує використання у загальноосвітніх навчальних закладах фонду загального обов’язкового навчання, який формується за рахунок коштів місцевого бюджету, а також залучення коштів підприємств, установ, організацій та з інших джерел, для задоволення матеріально-побутових потреб учні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25. Займається організацією матеріально-технічного забезпечення загальноосвітніх, дошкільних навчальних закладів, закладів культури та спорту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, закладів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хорони здоров’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26. Сприяє матеріально-технічному забезпеченню навчальних закладів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, закладів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хорони здоров’я; введенню в дію нових приміщень, комплектуванню меблями, відповідним обладнанням, навчально-методичними посібниками, підручниками тощ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27. Організує підготовку підпорядкованих закладів до нового навчального року, зокрема до роботи в осінньо-зимовий період, проведення поточного та капітального ремонту приміщен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28. Здійснює контроль за дотриманням правил техніки безпеки, протипожежної безпеки і санітарного режиму в підпорядкованих закладах та надання практичної допомоги у проведенні відповідної робот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29. Організація діяльності учасників навчально-виховного процесу в навчальних закладах громади та забезпечення їх соціального захист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0. Надає допомогу органам опіки і піклування у влаштуванні дітей-сиріт і дітей, позбавлених батьківського піклування, до інтернатних закладів і в сім’ї під опіку (піклування), на усиновлення; вживає заходів до захисту особистих і майнових прав даної категорії діте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1. Сприяє запобіганню бездоглядності та правопорушень серед неповнолітніх у навчальних закладах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2. Координує роботу навчальних закладів, сім’ї та громадськості, пов’язаної з навчанням та вихованням дітей, організацією їх дозвілл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3. Сприяє діяльності дитячих та молодіжних організацій, творчих об’єднань, товарист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4 Забезпечує створення та функціонування психологічної служби в навчальних закладах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5. Координує роботу, пов’язану із здійсненням у навчальних закладах професійної орієнтації учні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6. Організує харчування дітей у навчальних закладах за рахунок місцевого бюджету та залучених кошті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7 Вносить пропозиції щодо організації безоплатного медичного обслуговування дітей та учнів у навчальних закладах, здійснення оздоровчих заході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38. Прогнозує потребу громади у педагогічних працівниках і спеціалістах, у разі необхідності, укладає договори з вищими навчальними закладами на їх підготовк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39. Сприяє наданню педагогічним працівникам державних гарантій, передбачених законодавством, вживає заходів до соціального захисту учасників навчально-виховного процес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40. Організовує роботу щодо підвищення кваліфікації педагогічних працівникі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41. Організов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42. Розглядає та вносить в установленому порядку пропозиції щодо заохочення та нагородження працівників підпорядкованих закладі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43. Подає в установленому порядку статистичну звітність про стан і розвиток освіти в громаді, організує з цією метою збирання та опрацювання інформації і формування банку даних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44. Взаємодіє з органами громадського самоврядуванн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45. Веде облік пам’яток, історії та культури, що знаходяться на території громад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46. Сприяє розвитку мережі та зміцненню матеріально-технічної бази закладів культур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47. Вживає заходів до зміцнення міжнародних і міжміських культурних в’язків відповідно до законодавств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48. Сприяє роботі творчих спілок, національно-культурних товариств, інших культурно-мистецьких організаці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49. Здійснює контроль за дотриманням фінансової дисциплін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0. Сприяє забезпеченню соціального захисту працівників культурно-мистецької сфери з питань молоді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1. Готує за участю об’єднань громадян пропозиції до проектів регіональних програм поліпшення становища дітей, молоді, жінок і сім’ї, заохочення материнства, охорони дитинства, оздоровлення, відпочинку і дозвілля дітей і молоді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2. Розробляє і подає на розгляд Засновника пропозиції щодо бюджетних асигнувань на виконання програм і здійснення заходів спрямованих на поліпшення становища дітей, молоді, жінок і сім’ї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3. Готує і подає в установленому порядку статистичну звітніс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4. Сприяє наданню фінансової підтримки для виконання програм дитячих, молодіжних та інших громадських організацій і благодійних фонді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5. Сприяє залученню коштів підприємств, установ і організацій для соціальної підтримки дітей, молоді і сім’ї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6. Впроваджує прогресивні форми виховання дітей – сиріт і дітей, позбавлених батьківського піклуванн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7. Вдосконалює систему пошуку та відбору талановитих і обдарованих дітей та молоді, сприяє підтримці їх розвитк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8. Здійснює організаційно-методичне керівництво і координацію роботи з питань організації оздоровлення, змістовного відпочинку, дозвілля, трудового і патріотичного виховання дітей та молоді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59. Проводить інформаційно-роз’яснювальну роботу серед населення, в тому числі і через друковані та інші засоби масової інформації з питань, що належать до його компетенції, в установленому порядку проводить рекламну діяльніс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60. Бере участь у формуванні державної політики у сфері фізичної культури і спорту, забезпечує її реалізацію та здійснює загальне керівництво розвитком фізичної культури і спорту, сприяє розвитку олімпійського рух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61. Розробляє комплексну та цільову програми розвитку фізичної культури і спорту, організовує роботу, пов’язану з їх реалізацією, розробляє і подає у встановленому порядку на розгляд Засновника проекти, плани розвитку фізичної культури і спорту, пропозиції щодо їх фінансування та матеріально-технічного забезпеченн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62. Здійснює облік підприємств та організацій, що займаються фізкультурно – спортивною діяльністю на території  громади, аналізує її ефективніс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63. Забезпечує контроль за дотриманням суб’єктами фізкультурно – спортивної діяльності чинного законодавства України, розглядає скарги, пропозиції та звернення громадян щодо недоліків у роботі, поліпшення діяльності і вжиття необхідних заходів з метою їх усунення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64. Організовує роботу з питань будівництва, реконструкції спортивних об’єктів, утримання їх у належному стані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65. Сприяє збереженню існуючої мережі фізкультурно-оздоровчих клубів, секцій, груп, розвитку масового спорт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66. Вдосконалює форми і методи фізкультурно-оздоровчої роботи у виробничій, соціально-побутовій сферах з метою залучення до занять фізичною культурою і спортом широких верств населення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67. Перевіряє стан роботи з фізичної культури та спорту в закладах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68. Порушує клопотання про нагородження фахівців фізичної культури і спорту нагородами та присвоєння їм почесних зван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69. Вживає заходи до забезпечення соціального захисту спортсменів, тренерів і фахівців у сфері фізичної культури і спорт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3.70. Сприяє створенню цільових благодійних фондів, надає організаційну і консультаційно-методичну допомогу громадським організаціям фізкультурно – оздоровчої та спортивної спрямованості або їх об’єднань.</w:t>
      </w:r>
    </w:p>
    <w:p>
      <w:pPr>
        <w:pStyle w:val="1"/>
        <w:tabs>
          <w:tab w:val="clear" w:pos="720"/>
          <w:tab w:val="left" w:pos="1693" w:leader="none"/>
        </w:tabs>
        <w:ind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3.71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Сприяє забезпеченню лікувального процесу діагностичним, лабораторним, стерилізаційним та іншим обладнанням та інвентарем відповідно до норм оснащення, оновленню медичної апаратури, санітарного транспорту, здійснює контроль за використанням комунального майна за призначенням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.</w:t>
      </w:r>
    </w:p>
    <w:p>
      <w:pPr>
        <w:pStyle w:val="1"/>
        <w:tabs>
          <w:tab w:val="clear" w:pos="720"/>
          <w:tab w:val="left" w:pos="1464" w:leader="none"/>
        </w:tabs>
        <w:ind w:hanging="0"/>
        <w:jc w:val="both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3.72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Контролює та аналізує використання залучених закладами охорони здоров’я коштів підприємств, установ, організацій та з інших джерел для задоволення потреб закладів охорони здоров’я.</w:t>
      </w:r>
    </w:p>
    <w:p>
      <w:pPr>
        <w:pStyle w:val="1"/>
        <w:tabs>
          <w:tab w:val="clear" w:pos="720"/>
          <w:tab w:val="left" w:pos="1590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3.73.</w:t>
      </w:r>
      <w:r>
        <w:rPr>
          <w:rFonts w:cs="Bookman Old Style" w:ascii="Bookman Old Style" w:hAnsi="Bookman Old Style"/>
          <w:color w:val="000000"/>
          <w:sz w:val="22"/>
          <w:szCs w:val="22"/>
        </w:rPr>
        <w:t>Контролює заходи щодо розвитку профілактичного напрямку в охороні здоров’я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.</w:t>
      </w:r>
    </w:p>
    <w:p>
      <w:pPr>
        <w:pStyle w:val="1"/>
        <w:tabs>
          <w:tab w:val="clear" w:pos="720"/>
          <w:tab w:val="left" w:pos="1599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11" w:name="bookmark42"/>
      <w:bookmarkEnd w:id="11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3.74. Контролює заходи з попередження, лікування, локалізації та ліквідації масових інфекційних захворювань установами, закладами, підприємствами охорони здоров’я, підпорядкованими Управлінню;</w:t>
      </w:r>
    </w:p>
    <w:p>
      <w:pPr>
        <w:pStyle w:val="1"/>
        <w:tabs>
          <w:tab w:val="clear" w:pos="720"/>
          <w:tab w:val="left" w:pos="1590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75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Може звертатися з пропозицією до уповноважених органів про проведення перевірок на підприємствах, установах, організаціях, що не перебувають у комунальній власності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сільської </w:t>
      </w:r>
      <w:r>
        <w:rPr>
          <w:rFonts w:cs="Bookman Old Style" w:ascii="Bookman Old Style" w:hAnsi="Bookman Old Style"/>
          <w:color w:val="000000"/>
          <w:sz w:val="22"/>
          <w:szCs w:val="22"/>
        </w:rPr>
        <w:t>ради, та фізичних, юридичних осіб, які здійснюють надання медичних послуг, у разі порушень дотримання ними умов ведення медичної практики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.</w:t>
      </w:r>
    </w:p>
    <w:p>
      <w:pPr>
        <w:pStyle w:val="1"/>
        <w:tabs>
          <w:tab w:val="clear" w:pos="720"/>
          <w:tab w:val="left" w:pos="1590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12" w:name="bookmark45"/>
      <w:bookmarkEnd w:id="12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3.76. Вирішує в межах своєї компетенції питання, пов’язані з будівництвом, капітальним та поточним ремонтом установ, закладів та підприємств охорони здоров'я, підпорядкованих Управлінню; погоджує проекти будівництва установ, закладів та підприємств охорони здоров'я, підпорядкованих Управлінню, сприяє їх раціональному розміщенню.</w:t>
      </w:r>
    </w:p>
    <w:p>
      <w:pPr>
        <w:pStyle w:val="1"/>
        <w:tabs>
          <w:tab w:val="clear" w:pos="720"/>
          <w:tab w:val="left" w:pos="1590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13" w:name="bookmark46"/>
      <w:bookmarkEnd w:id="13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3.77. </w:t>
      </w:r>
      <w:r>
        <w:rPr>
          <w:rFonts w:cs="Bookman Old Style" w:ascii="Bookman Old Style" w:hAnsi="Bookman Old Style"/>
          <w:color w:val="000000"/>
          <w:sz w:val="22"/>
          <w:szCs w:val="22"/>
        </w:rPr>
        <w:t>Сприяє роботі товариств, асоціацій, інших громадських та неприбуткових організацій, які діють у сфері охорони здоров’я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.</w:t>
      </w:r>
    </w:p>
    <w:p>
      <w:pPr>
        <w:pStyle w:val="1"/>
        <w:tabs>
          <w:tab w:val="clear" w:pos="720"/>
          <w:tab w:val="left" w:pos="1594" w:leader="none"/>
        </w:tabs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14" w:name="bookmark47"/>
      <w:bookmarkEnd w:id="14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3.78. Контролює, в межах своїх повноважень, здійснення заходів щодо ліквідації наслідків екологічних катастроф, стихійного лиха, епідемій, епізоотій, інших надзвичайних ситуацій установами, закладами та підприємствами охорони здоров'я, підпорядкованими Управлінню.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center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Права управління</w:t>
      </w:r>
    </w:p>
    <w:p>
      <w:pPr>
        <w:pStyle w:val="Style15"/>
        <w:shd w:fill="FFFFFF" w:val="clear"/>
        <w:spacing w:before="0" w:after="0"/>
        <w:ind w:left="720" w:hanging="0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4.1. Залучати до розроблення програми розвитку освіти, культури і спорту, охорони здоров</w:t>
      </w:r>
      <w:r>
        <w:rPr>
          <w:rFonts w:cs="Bookman Old Style" w:ascii="Bookman Old Style" w:hAnsi="Bookman Old Style"/>
          <w:color w:val="000000"/>
          <w:sz w:val="22"/>
          <w:szCs w:val="22"/>
        </w:rPr>
        <w:t>’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я та розгляду питань, що належать до його компетенції, педагогічних, науково-педагогічних працівників, спеціалістів культури і спорту, медичних та науково-медичних працівників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4.2. Брати участь в утворенні, реорганізації та ліквідації підпорядкованих закладів і установ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4.3. Скликати конференції медичних, педагог</w:t>
      </w:r>
      <w:r>
        <w:rPr>
          <w:rFonts w:cs="Bookman Old Style" w:ascii="Bookman Old Style" w:hAnsi="Bookman Old Style"/>
          <w:color w:val="000000"/>
          <w:sz w:val="22"/>
          <w:szCs w:val="22"/>
        </w:rPr>
        <w:t>ічних працівників, проводити семінари, наради керівників закладів з питань, що належать до його компетенції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.4. Вносити пропозиції Засновнику щодо фінансування закладів охорони здоров’я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,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освіти і культури, брати безпосередню участь у формуванні бюджету громади з цих питань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4.5. Зупиняти (скасовувати) у межах своєї компетенції дію наказів і розпоряджень керівників закладів, якщо вони суперечать законодавству або видані з перевищенням повноважен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4.6. Надавати платні послуги для освітнього, естетичного та фізичного розвитку дітей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4.7. Надавати в оренду фізичним та юридичним особам не експлуатоване майно, яке знаходяться на балансі управління в порядку визначеному законодавством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.8. Укладати угоди про співробітництво та встановлювати прямі зв’язки з закладами охорони здоров’я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,</w:t>
      </w:r>
      <w:r>
        <w:rPr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освіти та культури зарубіжних країн, міжнародними організаціями, фондами тощо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center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StrongEmphasis"/>
          <w:rFonts w:cs="Bookman Old Style" w:ascii="Bookman Old Style" w:hAnsi="Bookman Old Style"/>
          <w:color w:val="000000"/>
          <w:sz w:val="22"/>
          <w:szCs w:val="22"/>
        </w:rPr>
        <w:t>Керівництво та апарат управління</w:t>
      </w:r>
    </w:p>
    <w:p>
      <w:pPr>
        <w:pStyle w:val="Style15"/>
        <w:shd w:fill="FFFFFF" w:val="clear"/>
        <w:spacing w:before="0" w:after="0"/>
        <w:ind w:left="720" w:hanging="0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5.1. Управління підзвітне і підконтрольне Пристоличній сільській раді та підпорядковується сільському голові Пристоличної сільської ради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.2. Управління очолює начальник, який призначається на посаду та звільняється з посади сільським головою згідно вимог чинного законодавств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.3. Повноваження начальника Управління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представляє інтереси громади в галузі освіти, культури, з питань молоді і спорту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, охорони здоров</w:t>
      </w:r>
      <w:r>
        <w:rPr>
          <w:rFonts w:cs="Bookman Old Style" w:ascii="Bookman Old Style" w:hAnsi="Bookman Old Style"/>
          <w:color w:val="000000"/>
          <w:sz w:val="22"/>
          <w:szCs w:val="22"/>
        </w:rPr>
        <w:t>’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я</w:t>
      </w:r>
      <w:r>
        <w:rPr>
          <w:rFonts w:cs="Bookman Old Style" w:ascii="Bookman Old Style" w:hAnsi="Bookman Old Style"/>
          <w:color w:val="000000"/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- представляє управління у правовідносинах з </w:t>
      </w:r>
      <w:r>
        <w:rPr>
          <w:rFonts w:cs="Bookman Old Style" w:ascii="Bookman Old Style" w:hAnsi="Bookman Old Style"/>
          <w:sz w:val="22"/>
          <w:szCs w:val="22"/>
        </w:rPr>
        <w:t>органами державної влади, підприємствами, установами, організаціями, в судах України</w:t>
      </w:r>
      <w:r>
        <w:rPr>
          <w:rFonts w:cs="Bookman Old Style" w:ascii="Bookman Old Style" w:hAnsi="Bookman Old Style"/>
          <w:color w:val="000000"/>
          <w:sz w:val="22"/>
          <w:szCs w:val="22"/>
        </w:rPr>
        <w:t>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видає довіреності про надання права діяти в інтересах управління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дійснює керівництво діяльністю управління, забезпечує виконання покладених на управління завдань, визначає посадові обов’язки і ступінь відповідальності заступника начальника та працівників управління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тверджує функціональні обов’язки працівників управління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планує роботу управління і аналізує стан її виконання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видає у межах компетенції управління накази, організує і контролює їх виконання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приймає на роботу та звільняє з роботи працівників Управління згідно вимог законодавств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призначає на посаду та звільняє з посади керівників та працівників закладів освіти, культури та спорту, відповідно до вимог діючого законодавства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охочує та накладає дисциплінарні стягнення на працівників управління, керівників та працівників закладів освіти і культур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подає на затвердження Засновником проект кошторису доходів і видатків, штатний розпис управління в межах граничної чисельності та фонду оплати праці працівників управління;</w:t>
      </w:r>
    </w:p>
    <w:p>
      <w:pPr>
        <w:pStyle w:val="Style15"/>
        <w:spacing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розпоряджається в установленому порядку, за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 рішенням Засновника,</w:t>
      </w:r>
      <w:r>
        <w:rPr>
          <w:rFonts w:cs="Bookman Old Style" w:ascii="Bookman Old Style" w:hAnsi="Bookman Old Style"/>
          <w:sz w:val="22"/>
          <w:szCs w:val="22"/>
        </w:rPr>
        <w:t xml:space="preserve"> майном Управління,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>відповідає за дотримання фінансової дисципліни та збереження матеріально-технічної бази Управління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shd w:fill="FFFFFF" w:val="clear"/>
        </w:rPr>
        <w:t>- розпоряджається в установленому порядку</w:t>
      </w:r>
      <w:r>
        <w:rPr>
          <w:rFonts w:cs="Bookman Old Style" w:ascii="Bookman Old Style" w:hAnsi="Bookman Old Style"/>
          <w:sz w:val="22"/>
          <w:szCs w:val="22"/>
        </w:rPr>
        <w:t xml:space="preserve"> коштами Управління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погоджує статути, положення, навчальні плани, програми, напрямки роботи, наповнюваність груп, розмір плати за навчання тощо, що надаються закладами освіти, культури та спорту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затверджує штатні розписи закладів освіти і культури та спорту громади;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- розглядає клопотання та вносить пропозиції про нагородження працівників освіти, культури, з питань молоді і спорту громади державними нагородами, в тому числі і президентськими відзнаками, та про присвоєння їм почесних звань України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відкриває рахунки у банках України, має право першого підпису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- сприяє розвитку міжнародних зв’язків з питань освіти, культури, молоді і спорту;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.4. Накази начальника управління, видані з порушенням законодавства або з перевищенням повноважень, можуть бути скасовані засновником, начальником відповідного управління або департаменту обласної державної адміністрації або оскаржені в судовому порядку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.5. Управління в процесі виконання покладених на нього завдань, взаємодіє з відповідними підрозділами та управліннями Пристоличної сільської ради, підприємствами, установами, організаціями, об’єднаннями громадян, розташованими на території громади, одержує від них в установленому порядку інформацію, документи, статистичні дані та інші матеріали, необхідні для виконання покладених на нього завдань.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center"/>
        <w:textAlignment w:val="baseline"/>
        <w:rPr>
          <w:rFonts w:ascii="Bookman Old Style" w:hAnsi="Bookman Old Style" w:cs="Bookman Old Style"/>
          <w:b/>
          <w:b/>
          <w:bCs/>
          <w:sz w:val="22"/>
          <w:szCs w:val="22"/>
          <w:shd w:fill="FFFFFF" w:val="clear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shd w:fill="FFFFFF" w:val="clear"/>
          <w:lang w:val="uk-UA"/>
        </w:rPr>
        <w:t xml:space="preserve">Матеріально-технічна база та фінансово-господарська діяльність </w:t>
      </w:r>
    </w:p>
    <w:p>
      <w:pPr>
        <w:pStyle w:val="Style15"/>
        <w:shd w:fill="FFFFFF" w:val="clear"/>
        <w:spacing w:before="0" w:after="0"/>
        <w:ind w:left="720" w:hanging="0"/>
        <w:textAlignment w:val="baseline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  <w:shd w:fill="FFFFFF" w:val="clear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shd w:fill="FFFFFF" w:val="clear"/>
          <w:lang w:val="uk-UA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6.1. Управління фінансується за рахунок коштів місцевого бюджет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та субвенції з Державного бюджету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. Гранична чисельність, фонд оплати праці працівників Управління та видатки на його утримання встановлюються Пристоличною сільською радою.</w:t>
      </w:r>
    </w:p>
    <w:p>
      <w:pPr>
        <w:pStyle w:val="Normal"/>
        <w:shd w:fill="FFFFFF" w:val="clear"/>
        <w:jc w:val="both"/>
        <w:textAlignment w:val="top"/>
        <w:rPr/>
      </w:pPr>
      <w:r>
        <w:rPr>
          <w:rFonts w:cs="Bookman Old Style" w:ascii="Bookman Old Style" w:hAnsi="Bookman Old Style"/>
          <w:color w:val="000000"/>
        </w:rPr>
        <w:t xml:space="preserve">6.2. Управлінню </w:t>
      </w:r>
      <w:r>
        <w:rPr>
          <w:rFonts w:cs="Bookman Old Style" w:ascii="Bookman Old Style" w:hAnsi="Bookman Old Style"/>
        </w:rPr>
        <w:t>забороняється розподіл отриманих доходів (прибутків) або їх частини серед засновників (учасників), членів такої організації, працівників (крім оплати їх праці, нарахування єдиного соціального внеску), членів органів управління та інших пов’язаних з ним осіб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3. Доходи (прибутки) Управління  використовуються виключно  для фінансування видатків на його утримання, реалізації мети (цілей, завдань) та напрямів діяльності, визначених законодавством, та цим Положенням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6.4.  </w:t>
      </w:r>
      <w:r>
        <w:rPr>
          <w:rFonts w:cs="Bookman Old Style" w:ascii="Bookman Old Style" w:hAnsi="Bookman Old Style"/>
          <w:sz w:val="22"/>
          <w:szCs w:val="22"/>
        </w:rPr>
        <w:t>Майно Управління, яке передане йому Засновником, закріплене за ним на праві оперативного управління. Управління володіє, користується і розпоряджається майном, закріпленим за ним власником в особі Пристоличної сільської ради для здійснення своєї діяльності у межах встановлених чинним законодавством, даним Положенням, а також власником майн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5"/>
        <w:numPr>
          <w:ilvl w:val="0"/>
          <w:numId w:val="4"/>
        </w:numPr>
        <w:spacing w:before="0" w:after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shd w:fill="FFFFFF" w:val="clear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shd w:fill="FFFFFF" w:val="clear"/>
          <w:lang w:val="uk-UA"/>
        </w:rPr>
        <w:t>Реорганізація та ліквідація Управління</w:t>
      </w:r>
    </w:p>
    <w:p>
      <w:pPr>
        <w:pStyle w:val="Style15"/>
        <w:spacing w:before="0" w:after="0"/>
        <w:ind w:left="720" w:hanging="0"/>
        <w:rPr>
          <w:rFonts w:ascii="Bookman Old Style" w:hAnsi="Bookman Old Style" w:cs="Bookman Old Style"/>
          <w:b/>
          <w:b/>
          <w:bCs/>
          <w:sz w:val="22"/>
          <w:szCs w:val="22"/>
          <w:shd w:fill="FFFFFF" w:val="clear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shd w:fill="FFFFFF" w:val="clear"/>
          <w:lang w:val="uk-UA"/>
        </w:rPr>
      </w:r>
    </w:p>
    <w:p>
      <w:pPr>
        <w:pStyle w:val="Style15"/>
        <w:spacing w:before="0" w:after="0"/>
        <w:ind w:firstLine="720"/>
        <w:jc w:val="both"/>
        <w:rPr>
          <w:rFonts w:ascii="Bookman Old Style" w:hAnsi="Bookman Old Style" w:cs="Bookman Old Style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sz w:val="22"/>
          <w:szCs w:val="22"/>
          <w:shd w:fill="FFFFFF" w:val="clear"/>
        </w:rPr>
        <w:t>7.1. Рішення про реорганізацію або ліквідацію Управління приймає Засновник.</w:t>
      </w:r>
    </w:p>
    <w:p>
      <w:pPr>
        <w:pStyle w:val="Style15"/>
        <w:spacing w:before="0" w:after="0"/>
        <w:ind w:firstLine="720"/>
        <w:jc w:val="both"/>
        <w:rPr>
          <w:rFonts w:ascii="Bookman Old Style" w:hAnsi="Bookman Old Style" w:cs="Bookman Old Style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sz w:val="22"/>
          <w:szCs w:val="22"/>
          <w:shd w:fill="FFFFFF" w:val="clear"/>
        </w:rPr>
        <w:t>Реорганізація Управління відбувається шляхом злиття, приєднання, поділу, виділення, перетворення.</w:t>
      </w:r>
    </w:p>
    <w:p>
      <w:pPr>
        <w:pStyle w:val="Style15"/>
        <w:spacing w:before="0" w:after="0"/>
        <w:ind w:firstLine="708"/>
        <w:jc w:val="both"/>
        <w:rPr>
          <w:rFonts w:ascii="Bookman Old Style" w:hAnsi="Bookman Old Style" w:cs="Bookman Old Style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sz w:val="22"/>
          <w:szCs w:val="22"/>
          <w:shd w:fill="FFFFFF" w:val="clear"/>
        </w:rPr>
        <w:t>Ліквідація проводиться ліквідаційною комісією, призначеною Засновником (власником) або уповноваженим ним органом, а у випадках ліквідації за рішенням суду – ліквідаційною комісією, призначеною цим органом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З часу призначення ліквідаційної комісії до неї переходить повноваження по управлінню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>.</w:t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shd w:fill="FFFFFF" w:val="clear"/>
        </w:rPr>
        <w:t>7.2. Ліквідаційна комісія оцінює наявне майно Управління, виявляє його дебіторів і кредиторів і розраховується з ними, складає ліквідаційний баланс і представляє його Засновнику (власнику) на затвердженн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7.3. У разі припинення Управління (у результаті ліквідації, злиття, поділу, приєднанню або перетворення) її 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</w:r>
    </w:p>
    <w:p>
      <w:pPr>
        <w:pStyle w:val="Normal"/>
        <w:autoSpaceDE w:val="false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 xml:space="preserve">         Каськів М. І.</w:t>
      </w:r>
    </w:p>
    <w:p>
      <w:pPr>
        <w:pStyle w:val="Normal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800" w:right="113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man Old Style" w:hAnsi="Bookman Old Style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  <w:b w:val="false"/>
      <w:sz w:val="24"/>
    </w:rPr>
  </w:style>
  <w:style w:type="character" w:styleId="WW8Num28z1">
    <w:name w:val="WW8Num28z1"/>
    <w:qFormat/>
    <w:rPr>
      <w:rFonts w:ascii="Bookman Old Style" w:hAnsi="Bookman Old Style" w:cs="Times New Roman"/>
      <w:sz w:val="22"/>
      <w:szCs w:val="22"/>
    </w:rPr>
  </w:style>
  <w:style w:type="character" w:styleId="WW8Num28z2">
    <w:name w:val="WW8Num28z2"/>
    <w:qFormat/>
    <w:rPr>
      <w:rFonts w:ascii="Times New Roman" w:hAnsi="Times New Roman" w:cs="Times New Roman"/>
      <w:sz w:val="26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Bookman Old Style" w:hAnsi="Bookman Old Style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1"/>
    <w:qFormat/>
    <w:rPr/>
  </w:style>
  <w:style w:type="character" w:styleId="Style12">
    <w:name w:val="Основной текст_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5:00Z</dcterms:created>
  <dc:creator>1</dc:creator>
  <dc:description/>
  <cp:keywords/>
  <dc:language>en-US</dc:language>
  <cp:lastModifiedBy>User</cp:lastModifiedBy>
  <cp:lastPrinted>2020-12-01T10:41:00Z</cp:lastPrinted>
  <dcterms:modified xsi:type="dcterms:W3CDTF">2020-12-14T12:58:00Z</dcterms:modified>
  <cp:revision>68</cp:revision>
  <dc:subject/>
  <dc:title> </dc:title>
</cp:coreProperties>
</file>