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гр. </w:t>
      </w:r>
      <w:bookmarkStart w:id="0" w:name="_Hlk72255385"/>
      <w:r>
        <w:rPr>
          <w:b/>
          <w:bCs/>
          <w:sz w:val="22"/>
        </w:rPr>
        <w:t xml:space="preserve">Павленко Галині Ульянівні </w:t>
      </w:r>
      <w:bookmarkEnd w:id="0"/>
      <w:r>
        <w:rPr>
          <w:sz w:val="22"/>
        </w:rPr>
        <w:t xml:space="preserve">для будівництва і обслуговування  жилого  будинку, господарських будівель і споруд (присадибна ділянка) по провул. Тичини, 1 в  с. Дударків Бориспільського району Київської області 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  <w:t>Розглянувши заяву гр. Павленко Галини Ульянівни, ( вх. № 02-11/632 ві 16.04.2021 р.) та  розроблену ПП «МІРА» технічну документацію із землеустрою щодо встановлення (відновлення) меж земельної ділянки в натурі (на місцевості) гр.</w:t>
      </w:r>
      <w:r>
        <w:rPr>
          <w:b/>
          <w:bCs/>
          <w:sz w:val="22"/>
          <w:szCs w:val="22"/>
        </w:rPr>
        <w:t>Павленко Галині Ульянівні</w:t>
      </w:r>
      <w:r>
        <w:rPr>
          <w:sz w:val="22"/>
          <w:szCs w:val="22"/>
        </w:rPr>
        <w:t xml:space="preserve"> для будівництва і обслуговування  жилого  будинку, господарських будівель і споруд (присадибна ділянка) по  провул. Тичини, 1 в  с. Дударків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1. Затвердити  технічну документацію із землеустрою щодо встановлення (відновлення) меж земельної ділянки в натурі (на місцевості) гр.</w: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 xml:space="preserve"> Павленко Галині Ульянівні </w:t>
      </w:r>
      <w:r>
        <w:rPr>
          <w:rFonts w:cs="Bookman Old Style" w:ascii="Bookman Old Style" w:hAnsi="Bookman Old Style"/>
          <w:sz w:val="22"/>
          <w:szCs w:val="20"/>
          <w:lang w:val="uk-UA"/>
        </w:rPr>
        <w:t>для   будівництва і обслуговування  жилого  будинку, господарських будівель і споруд (присадибна ділянка) по провул. Тичини, 1 в  с. Дударків Бориспільського району Київської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Павленко Галині Ульянівні у  власність земельну ділянку з кадастровим номером 3220883601:01:015:0093    площею   0,2500  га  для   будівництва    і   обслуговування    жилого будинку, господарських будівель і споруд (присадибна ділянка) по провул. Тичини, 1 в  с. Дударків Бориспільського району Київської області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  <w:t>3. Земельну ділянку, зазначену у п.2 віднести до категорії «землі житлової та громадської забудови», код згідно КВЦПЗ – 02.0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Павленко Галині Ульянівні передану   у   власність  земельну    ділянку      використовувати    тільки   за    цільовим   призначення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Гр. Павленко Галині Ульяні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12 - 3 - VIІІ</w:t>
      </w:r>
    </w:p>
    <w:sectPr>
      <w:type w:val="nextPage"/>
      <w:pgSz w:w="11906" w:h="16838"/>
      <w:pgMar w:left="1701" w:right="8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5:34:00Z</dcterms:created>
  <dc:creator>Кущенко</dc:creator>
  <dc:description/>
  <cp:keywords/>
  <dc:language>en-US</dc:language>
  <cp:lastModifiedBy>1111</cp:lastModifiedBy>
  <cp:lastPrinted>2021-05-18T18:32:00Z</cp:lastPrinted>
  <dcterms:modified xsi:type="dcterms:W3CDTF">2021-05-31T11:09:00Z</dcterms:modified>
  <cp:revision>5</cp:revision>
  <dc:subject/>
  <dc:title>Україна</dc:title>
</cp:coreProperties>
</file>