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1371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80"/>
          <w:sz w:val="22"/>
          <w:szCs w:val="22"/>
        </w:rPr>
      </w:pPr>
      <w:r>
        <w:rPr>
          <w:rFonts w:cs="Bookman Old Style" w:ascii="Bookman Old Style" w:hAnsi="Bookman Old Style"/>
          <w:spacing w:val="80"/>
          <w:sz w:val="22"/>
          <w:szCs w:val="22"/>
        </w:rPr>
        <w:t>РОЗПОРЯДЖЕНН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ГОЛОВИ РАДИ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23 листопада  2021  р.</w:t>
        <w:tab/>
        <w:tab/>
        <w:tab/>
        <w:tab/>
        <w:tab/>
        <w:tab/>
        <w:tab/>
        <w:t>№ 13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2127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скликання  пленарного засідання десятої  сесії  восьмого  скликання Пристоличної сільської ради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 п.8 ч.4 ст.42, ч. 7 та 10  ст. 46 Закону України «Про місцеве самоврядування в Україні»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икати   пленарне засідання десятої сесії  восьмого скликання Пристоличної сільської ради на 02 грудня 2021 року  о 14.00  годині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енарне засідання десятої сесії Пристоличної сільської ради восьмого скликання провести в залі засідань сільської ради за адресою: вул. Фестивальна, 39, с. Щасливе Бориспільського району Київської області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нести на розгляд пленарного засідання десятої сесії питання:</w:t>
      </w:r>
    </w:p>
    <w:p>
      <w:pPr>
        <w:pStyle w:val="TextBody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>Порядок денний: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single"/>
          <w:lang w:val="uk-UA"/>
        </w:rPr>
      </w:pPr>
      <w:r>
        <w:rPr>
          <w:b/>
          <w:bCs/>
          <w:i/>
          <w:iCs/>
          <w:sz w:val="22"/>
          <w:szCs w:val="22"/>
          <w:u w:val="single"/>
          <w:lang w:val="uk-UA"/>
        </w:rPr>
        <w:t>Бюджетні питання: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</w:t>
        <w:tab/>
        <w:t>Звіт про виконання бюджету Пристоличної сільської ради за 9(дев’ять) місяців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2</w:t>
        <w:tab/>
        <w:t xml:space="preserve">Про виділення коштів ОСББ «Фестивальний-29», як співфінансування, відповідно до Програми   Пристоличної ОТГ «Сприяння створенню та забезпечення функціонування об’єднань співвласників багатоквартирних будинків на території Пристоличної сільської ради».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3</w:t>
        <w:tab/>
        <w:t>Про внесення змін до сільського бюджету.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single"/>
          <w:lang w:val="uk-UA"/>
        </w:rPr>
      </w:pPr>
      <w:r>
        <w:rPr>
          <w:b/>
          <w:bCs/>
          <w:i/>
          <w:iCs/>
          <w:sz w:val="22"/>
          <w:szCs w:val="22"/>
          <w:u w:val="single"/>
          <w:lang w:val="uk-UA"/>
        </w:rPr>
        <w:t>Земельні питання: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</w:t>
        <w:tab/>
        <w:t>Про звернення Пристоличної сільської ради до Державної служби України з питань геодезії, картографії та кадастру щодо отримання векторних даних та атрибутивної інформації контурів земельних ділянок, які знаходяться в межах Пристоличної сільської ради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</w:t>
        <w:tab/>
        <w:t>Про затвердження проекту землеустрою щодо відведення земельної ділянки приватної власності, цільове призначення якої змінюється з «для розміщення 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» ТОВ «АДС» в с. Чубинське Пристоличної сільської ради Бориспільського району Київської області (кадастровий номер: 3220880900:09:001:0115, площа 1,4875 га)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</w:t>
        <w:tab/>
        <w:t>Про затвердження проекту землеустрою щодо відведення земельної ділянки у постійне користування НЕК «Укренерго» 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площею 0,0119 га, яка розташована в адміністративних межах Пристоличної сільської ради Бориспільського району Київської області (кадастровий номер: 3220888000:04:002:0694)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</w:t>
        <w:tab/>
        <w:t>Про відмову ТОВ «Адванс Інвест» у затвердженні Детального плану території в межах Дударківської сільської ради (Пристолична громада) Бориспільського району Київської області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8</w:t>
        <w:tab/>
        <w:t xml:space="preserve">Про відмову ТОВ "Компанія з управління активами та адміністрування пенсійних фондів "Ніко Фінанс" у прийнятті земельної ділянки з кадастровим номером: 3220888000:04:002:0678 в с. Щасливе (згідно Генерального плану с.Щасливе вул. Чернігівська) у комунальну власність Пристоличної сільської ради. 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</w:t>
        <w:tab/>
        <w:t>Про надання дозволу ТОВ «Агро-Регіон Бориспіль» на розробку технічної документації із землеустрою щодо поділу земельної ділянки комунальної власності з кадастровим номером: 3220880900:08:006:0419, площею 35,8590 га з цільовим призначенням: 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</w:t>
        <w:tab/>
        <w:t>Про надання дозволу виконавчому комітету Пристоличної сільської ради на розробку технічної документації із землеустрою щодо поділу земельної ділянки комунальної власності з кадастровим номером: 3220880901:01:016:0119, площею 0,6676 га з цільовим призначенням: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в с. Велика Олександрівка Бориспільського району Київської області на території Пристоличної сільської ради на 2 окремі ділянки (звернення Броварського відділення АТ "Київоблгаз")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</w:t>
        <w:tab/>
        <w:t>Про відмову ТОВ «Стабовіта» у наданні дозволу на викуп земельної ділянки площею 1,3301 га, кадастровий номер: 3220880903:02:002:0040, на якій знаходяться об’єкти нерухомого майна, що перебувають у власності ТОВ «Стабовіта» по вул.Центральна, 2-в в с. Мала Олександрівк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гр. Городнянській Валентині Дмитрівні, для будівництва та обслуговування житлового будинку, господарських будівель і споруд (присадибна ділянка), площею 0,25 га по вул. Гоголя, 4 в с. Дударків, кадастровий номер: 3220883601:01:001:0142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гр. Лахно Любові Петрівні, для будівництва і обслуговування житлового будинку, господарських будівель і споруд (присадибна ділянка), площею 0,25 га, по пров. Першотравневий, 1а в с. Дударків, кадастровий номер: 3220883601:01:034:0106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гр. Янченко Ользі Іванівні, для будівництва і обслуговування житлового будинку, господарських будівель і споруд (присадибна ділянка), площею 0,20 га, в с. Дударків, вул. Гоголя, 8, кадастровий номер: 3220883601:01:001:0141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гр. Черноус Оксані Іванівні для будівництва і обслуговування житлового будинку, господарських будівельі споруд (присадибна ділянка), площею 0,25 га, в с. Дударків по вул. Ланова, 47, кадастровий номер: 3220883601:01:031:0194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6</w:t>
        <w:tab/>
        <w:t>Про затвердження проекту землеустрою щодо відведення земельної ділянки цільове призначення якої змінюється з ведення особистого селянського господарства на землі для будівництва та обслуговування житлового будинку, господарських будівель і споруд (присадибна ділянка) гр. Трикоз Володимиру Івановичу в с. Дударків, вул. Героїв Небесної сотні, кадастровий номер 3220883601:01:028:0095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7</w:t>
        <w:tab/>
        <w:t>Про затвердження проекту землеустрою щодо відведення земельної ділянки у власність гр. Тарак Катерині Валеріївні для будівництва і обслуговування житлового будинку, господарських будівель та споруд (присадибна ділянка) в с. Дударків, вул. Пушкіна, 10-Г, кадастровий номер 3220883601:01:016:0107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8</w:t>
        <w:tab/>
        <w:t>Про затвердження проекту землеустрою щодо відведення земельної ділянки у власність гр. Гресю Олександру Васильовичу для будівництва і обслуговування житлового будинку, господарських будівель та споруд (присадибна ділянка) в с. Дударків, вул. Броварська, 48, кадастровий номер 3220883601:01:035:0694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9</w:t>
        <w:tab/>
        <w:t>Про затвердження проекту землеустрою щодо відведення земельної ділянки у власність гр. Сидоренко Тетяні Миколаївні для будівництва і обслуговування житлового будинку, господарських будівель і споруд (присадибна ділянка) в с. Дударків, вул. Польова, кадастровий номер: 3220883601:01:027:0106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0</w:t>
        <w:tab/>
        <w:t>Про затвердження проекту землеустрою щодо відведення земельної ділянки у власність гр.Павлюченку Роману Сергійовичу для будівництва і обслуговування житлового будинку, господарських будівель та споруд (присадибна ділянка) в с.Дударків по вул.Вишнева,26, площею 0,1270 га, кадастровий номер: 3220883601:01:031:0190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21</w:t>
        <w:tab/>
        <w:t xml:space="preserve">Про затвердження проекту землеустрою щодо відведення земельної ділянки у власність гр. Баюрі Наталії Миколаївні для будівництва і обслуговування житлового будинку, господарських будівель і споруд (присадибна ділянка) в с. Дударків по вул. Незалежності 41/5, площею 0,0800 га, кадастровий номер: 3220883601:01:015:0094. 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2</w:t>
        <w:tab/>
        <w:t>Про затвердження проекту землеустрою щодо відведення земельної ділянки у власність гр. Тимощуку Артуру Вікторовичу для будівництва і обслуговування житлового будинку господарських будівель і споруд (присадибна ділянка) в с. Дударків по вул. Вишневій, площею 0,20 га, кадастровий номер: 3220883601:01:031:0189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3</w:t>
        <w:tab/>
        <w:t>Про затвердження проекту землеустрою щодо відведення земельної ділянки у власність гр. Зорці Ніні Максимівні для будівництва і обслуговування житлового будинку господарських будівель і споруд (присадибна ділянка) в с. Дударків по вул.Київська, 8-В, площею 0,25 га, кадастровий номер: 3220883601:01:019:0044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4</w:t>
        <w:tab/>
        <w:t>Про затвердження проекту землеустрою щодо відведення земельної ділянки у власність гр. Зорці Анастасії Сергіївні для будівництва і обслуговування житлового будинку господарських будівель і споруд (присадибна ділянка) в с. Дударків по вул. 8-го Березня, площею 0,1210 га, кадастровий номер: 3220883601:01:025:0051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5</w:t>
        <w:tab/>
        <w:t>Про затвердження проекту землеустрою щодо відведення земельної ділянки у власність гр. Петренко Раїсі Петрівні для будівництва і обслуговування житлового будинку господарських будівель і споруд (присадибна ділянка) в с. Займище по вул. Луговій, 20, площею 0,2361 га, кадастровий номер: 3220883600:03:002:0379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6</w:t>
        <w:tab/>
        <w:t>Про затвердження проекту землеустрою щодо відведення земельної ділянки у власність гр. Бухал Леоніду Івановичу для будівництва і обслуговування житлового будинку господарських будівель і споруд (присадибна ділянка) в с. Дударків, по вул. Лугова, 20, площею 0,25 га , кадастровий номер: 3220883601:01:014:0059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7</w:t>
        <w:tab/>
        <w:t>Про затвердження проекту землеустрою щодо відведення земельної ділянки у власність гр. Бухал Олександру Леонідовичу для будівництва і обслуговування житлового будинку господарських будівель і споруд (присадибна ділянка) в с. Дударків, по вул. Франка, 40, площею 0,20 га, кадастровий номер: 3220883601:01:022:0118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8</w:t>
        <w:tab/>
        <w:t>Про затвердження проекту землеустрою щодо відведення земельної ділянки у власність гр. Хребтовій Ларисі Олександрівні для будівництва і обслуговування житлового будинку господарських будівель і споруд (присадибна ділянка) в с. Дударків, по вул. Грушевського, 12-а, площею 0,1082 га, кадастровий номер: 3220883601:01:035:0698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9</w:t>
        <w:tab/>
        <w:t>Про затвердження проекту землеустрою щодо відведення земельної ділянки у власність гр. Хребтовій Олені Олександрівні для будівництва і обслуговування житлового будинку господарських будівель і споруд (присадибна ділянка), площею 0,13 га в с. Дударків, по вул. Нова, 40, кадастровий номер: 3220883600:03:004:0962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0</w:t>
        <w:tab/>
        <w:t>Про затвердження проекту землеустрою щодо відведення земельної ділянки у власність гр. Діденку Павлу Володимировичу для будівництва і обслуговування житлового будинку господарських будівель і споруд (присадибна ділянка) в с. Щасливе, вул. Райдужна, 6, кадастровий номер: 3220888001:01:004:0143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1</w:t>
        <w:tab/>
        <w:t>Про затвердження проекту землеустрою щодо відведення земельної ділянки у власність гр. Щербаковій Ользі Вікторівні для будівництва і обслуговування житлового будинку господарських будівель і споруд (присадибна ділянка) в с.Дударків по вул. Лугова 45-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2</w:t>
        <w:tab/>
        <w:t>Про затвердження проекту землеустрою щодо відведення земельної ділянки у власність гр. Норець Любов Іванівні для будівництва і обслуговування житлового будинку господарських будівель і споруд (присадибна ділянка) в с.Дударків по вул. Лугова 45-б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3</w:t>
        <w:tab/>
        <w:t>Про відмову гр.Денисенку Володимиру Михайловичу в затвердженні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(присадибна ділянка) в с. Дударків, вул 8 Березня, площею 0,1447 га, кадастровий номер: 3220883601:01:025:0052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4</w:t>
        <w:tab/>
        <w:t>Про затвердження проекту землеустрою щодо відведення земельної ділянки у власність гр. Цимбал Ірині Костянтинівні для будівництва та обслуговування житлового будинку господарських будівель і споруд (присадибна ділянка) в с. Дударків, провулок Рильського, площею 0,0332 га, кадастровий номер: 3220883601:01:029:0287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5</w:t>
        <w:tab/>
        <w:t>Про затвердження проекту землеустрою щодо відведення земельної ділянки у власність гр. Кокозею Семену Петровичу для індивідуального садівництва, площею 0,12 га, кадастровий номер: 3220883600:03:004:0964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6</w:t>
        <w:tab/>
        <w:t>Про затвердження проекту землеустрою щодо відведення земельної ділянки у власність гр. Галюку Олександру Юрійовичу для колективного садівництва діл. №41 в СТ "Займище-2", кадастровий номер: 3220883600:03:001:1539 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7</w:t>
        <w:tab/>
        <w:t>Про затвердження проекту землеустрою щодо відведення земельної ділянки у власність гр. Щербині Інні Олександрівні для індивідуального садівництва, площею 0,12 га, кадастровий номер: 3220883600:03:001:1544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8</w:t>
        <w:tab/>
        <w:t>Про затвердження проекту землеустрою щодо відведення земельної ділянки у власність гр. Барабашу Сергію Олександровичу для індивідуального садівництва, площею 0,12 га, кадастровий номер: 3220883600:03:001:1542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9</w:t>
        <w:tab/>
        <w:t>Про затвердження проекту землеустрою щодо відведення земельної ділянки у власність гр. Новікову Івану Васильовичу для колективного садівництва по вул.Садова, 2 в ГО "СТ "Бориспільський авіатор", ділянка № 608, площею 0,06 га, кадастровий номер: 3220883600:03:001:1004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40</w:t>
        <w:tab/>
        <w:t xml:space="preserve">Про затвердження проекту землеустрою щодо відведення земельної ділянки у власність гр. Герасевич Оксані Миколаївні для колективного садівництва, площею 0,0695 га, по вул. Садова, 6 в ГО "СТ "Конвалія-Займище", ділянка 274К , кадастровий номер: 3220883600:03:001:1545. 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1</w:t>
        <w:tab/>
        <w:t>Про затвердження проекту землеустрою щодо відведення земельної ділянки у власність гр. Котевич Русанні Василівні для ведення особистого селянського господарства в с. Дударків по вул. Солов'їна, площею 0,1983 га, кадастровий номер: 3220883601:01:028:0177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2</w:t>
        <w:tab/>
        <w:t>Про затвердження проекту землеустрою щодо відведення земельної ділянки у власність гр. Нестерову Олександру Миколайовичу для ведення особистого селянського господарства в с. Дударків по вул. Броварська, 4, площею 0,28 га, кадастровий номер: 3220883601:01:035:0693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3</w:t>
        <w:tab/>
        <w:t>Про затвердження проекту землеустрою щодо відведення земельної ділянки у власність гр. Клюшкіну Вадиму Івановичу для ведення особистого селянського господарства в с. Дударків по вул. Пушкіна, площею 0,0573 га, кадастровий номер: 3220883601:01:032:0049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4</w:t>
        <w:tab/>
        <w:t>Про відмову в затвердженні проекту землеустрою щодо відведення земельної ділянки у власність гр. Чуніхіну Сергію Івановичу для ведення особистого селянського господарства в с. Дударків по вул. Гоголя 4ж, площею 0,1835 га, кадастровий номер: 3220883601:01:001:0130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5</w:t>
        <w:tab/>
        <w:t>Про затвердження проекту землеустрою щодо відведення земельної ділянки у власність гр. Базиленко Тетяні Аркадіївні для будівництва індивідуальних гаражів, в с. Щасливе, площею 0,0024, кадастровий номер: 3220888001:01:006:0647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6</w:t>
        <w:tab/>
        <w:t>Про передачу у власність гр. Віцюку Сергію Васильовичу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: 3220888001:01:008:0269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7</w:t>
        <w:tab/>
        <w:t>Про передачу у власність гр. Тригуб Катерині Панасівніу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: 3220888001:01:008:0266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8</w:t>
        <w:tab/>
        <w:t>Про передачу у власність гр. Поліно Ганні Сергіївні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: 3220888001:01:008:0267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9</w:t>
        <w:tab/>
        <w:t>Про передачу у власність гр. Кузьменко Світлані Григорівні земельної ділянки площею 0,0966 га для ведення особистого селянського господарства в с. Щасливе, Бориспільського району Київської області, кадастровий номер: 3220888001:01:008:0268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0</w:t>
        <w:tab/>
        <w:t>Про надання дозволу гр. Козанчук Надії Миколаївні на розробку проєкту землеустрою щодо відведення земельної ділянки орієнтовною площею 0,003 га в довгострокову оренду для будівництва лоджії по вул. Героїв Майдану, 32 в с.Щасливе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1</w:t>
        <w:tab/>
        <w:t>Про надання дозволу гр. Говоруновій Галині Олексіївніі на розробку проекту землеустрою щодо відведення земельної ділянки у власність, орієнтовною площею 0,25 га, для будівництва і обслуговування жилого будинку, господарських будівель і споруд (присадибна ділянка) в с. Дударків по вул. Гоголя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2</w:t>
        <w:tab/>
        <w:t>Про надання дозволу гр. Морковіну Олександру Анатолійовичу на розробку проекту землеустрою щодо відведення земельної ділянки у власність, орієнтовною площею 0,15 га, для ведення особистого селянського господарства в с. Дударків по вул. Ланов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3</w:t>
        <w:tab/>
        <w:t>Про надання дозволу гр. Яцюті Марині Борисівні на розробку проекту землеустрою щодо відведення земельної ділянки у власність, орієнтовною площею 0,23 га, для будівництва і обслуговування жилого будинку, господарських будівель і споруд (присадибна ділянка) в с. Дударків по провул. Гоголя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54</w:t>
        <w:tab/>
        <w:t>Про надання дозволу гр. Конопліч Світлані Володимирівні на розробку проекту землеустрою щодо відведення земельної ділянки у власність, орієнтовною площею 0,11 га, для ведення особистого селянського господарства в с. Дударків по пров. Гагарін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5</w:t>
        <w:tab/>
        <w:t>Про надання дозволу гр. Сидоренку Юрію Олексійовичу на розробку проекту землеустрою щодо відведення земельної ділянки у власність, орієнтовною площею 0,10 га, для ведення особистого селянського господарства в с. Дударків, вул. Сковороди 5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56</w:t>
        <w:tab/>
        <w:t>Про надання дозволу гр. Пясецькому Василю Іллічу на розробку проекту землеустрою щодо відведення земельної ділянки у власність, орієнтовною площею 0,06 га, для колективного садівництва в ГО Садівницьке товариство "Конвалія-Займище" на території Пристоличної сільської ради Бориспільського району Київської області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57</w:t>
        <w:tab/>
        <w:t>Про надання дозволу гр. Бойченко Ірині Олександрівні на розробку проекту землеустрою щодо відведення земельної ділянки у власність, орієнтовною площею 0,06 га, для колективного садівництва в ГО Садівницьке товариство "Бориспільський Автомобіліст" на території Пристоличної сільської ради Бориспільського району Київської області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8</w:t>
        <w:tab/>
        <w:t>Про надання дозволу гр. Хоменку Роману Володимировичу на розробку проекту землеустрою щодо відведення земельної ділянки у власність, орієнтовною площею 0,25 га, для будівництва і обслуговування житлового будинку, господарських будівель і споруд (присадибна ділянка) в с. Дударків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59</w:t>
        <w:tab/>
        <w:t>Про надання дозволу гр. Бухал Ніні Миколаївні на розробку проекту землеустрою щодо відведення земельної ділянки у власність, орієнтовною площею 0,18 га, для будівництва та обслуговування житлового будинку, господарських будівель і споруд (присадибна ділянка) в с. Дударків по вул. Польова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60</w:t>
        <w:tab/>
        <w:t>Про надання дозволу гр. Бухал Ніні Миколаївні на розробку проекту землеустрою щодо відведення земельної ділянки у власність, орієнтовною площею 0,38 га, для ведення особистого селянського господарства в с. Дударків по вул.Польов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1</w:t>
        <w:tab/>
        <w:t>Про надання дозволу гр. Паутову Володимиру Іван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2</w:t>
        <w:tab/>
        <w:t>Про надання дозволу гр. Паутову Володимиру Івановичу на розробку проекту землеустрою щодо відведення земельної ділянки у власність, орієнтовною площею 0,08 га, для ведення особистого селянського господарства в с. Дударків по провул.Аптечний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3</w:t>
        <w:tab/>
        <w:t>Про надання дозволу гр. Мішалову Сергію Вікторовичу на розробку проекту землеустрою щодо відведення земельної ділянки у власність, орієнтовною площею 0,2095 га, для ведення особистого селянського господарства в с. Дударків по вул.Польов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4</w:t>
        <w:tab/>
        <w:t>Про надання дозволу гр. Киричок Людмилі Станіславі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, провулок Рильського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5</w:t>
        <w:tab/>
        <w:t>Про надання дозволу гр. Прутській Орисі Іванівні на розробку проекту землеустрою щодо відведення земельної ділянки у власність, орієнтовною площею 0,21 га, для ведення особистого селянського господарства в с. Дударків по вул.Лісов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6</w:t>
        <w:tab/>
        <w:t>Про надання дозволу гр. Прутському Віталію Леонідовичу на розробку проекту землеустрою щодо відведення земельної ділянки у власність, орієнтовною площею 0,21 га, для ведення особистого селянського господарства в с. Дударків по вул. Лісова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67</w:t>
        <w:tab/>
        <w:t>Про надання дозволу гр. Трикоз Наталії Андріївні на розробку проекту землеустрою щодо відведення земельної ділянки у власність, орієнтовною площею 0,12 га, для ведення особистого селянського господарства в с. Дударків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8</w:t>
        <w:tab/>
        <w:t>Про відмову в наданні дозволу гр. Панчуку Володимиру Вікторовичу на розробку проекту землеустрою щодо відведення земельної ділянки у власність, орієнтовною площею 0,25 га, для будівництва і обслуговування жилого будинку, господарських будівель і споруд (присадибна ділянка) в с. Дударків по вул. Незалежності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69</w:t>
        <w:tab/>
        <w:t>Про відмову в наданні дозволу гр. Федоскову Дмитру Віктор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 Північна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70</w:t>
        <w:tab/>
        <w:t>Про відмову в наданні дозволу гр. Федоскову Віктору Анатолійовичу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Північна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71</w:t>
        <w:tab/>
        <w:t>Про відмову в наданні дозволу гр. Овсієнко Катерині Сергії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Молодіжна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72</w:t>
        <w:tab/>
        <w:t>Про відмову в наданні дозволу гр. Лебединець Марині Дмитрівні на розробку проекту землеустрою щодо відведення земельної ділянки у власність, орієнтовною площею 0,25 га, для будівництва та обслуговування житлового будинку, господарських будівель і споруд (присадибна ділянка) в с. Дударків по вул.Першотравнев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3</w:t>
        <w:tab/>
        <w:t>Про відмову в наданні дозволу гр. Порохні Миколі Васильовичу на розробку проекту землеустрою щодо відведення земельної ділянки у власність, орієнтовною площею 0,1132 га, для ведення особистого селянського господарства в с. Дударків по вул.Лугова, 5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4</w:t>
        <w:tab/>
        <w:t>Про відмову в наданні дозволу гр.Кондрачук Юлії Анатоліївні на розробку проекту землеустрою щодо відведення земельної ділянки у власність, орієнтовною площею 0,025 га, для ведення особистого селянського господарства в с. Дударків по вул. Лісова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5</w:t>
        <w:tab/>
        <w:t>Про відмову в наданні дозволу гр. Тищенку Юрію Миколайовичу на розробку проекту землеустрою щодо відведення земельної ділянки у власність, орієнтовною площею 0,13га, для будівництва та обслуговування житлового будинку, господарських будівель і споруд (присадибна ділянка) в с. Дударків по вул.Мисливська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76</w:t>
        <w:tab/>
        <w:t xml:space="preserve">Про відмову в наданні дозволу гр. Куцію Володимиру Ігоровичу на розробку проекту землеустрою щодо відведення земельної ділянки у власність, орієнтовною площею 0,0750 га, для ведення особистого селянського господарства в с. Велика Олександрівка по вул. Київський шлях, 101.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77</w:t>
        <w:tab/>
        <w:t xml:space="preserve">Про відмову в наданні дозволу гр. Демешко Ганні Костянтинівні на розробку проекту землеустрою щодо відведення земельної ділянки у власність, орієнтовною площею 0,45 га, для ведення особистого селянського господарства в с. Дударків.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78</w:t>
        <w:tab/>
        <w:t>Про відмову в наданні дозволу гр. Трикоз Любові Іванівні на розробку проекту землеустрою щодо відведення земельної ділянки у власність, орієнтовною площею 0,0256 га, в с. Дударків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79</w:t>
        <w:tab/>
        <w:t xml:space="preserve">Про відмову в наданні дозволу гр.Мисливій Валерії Русланівні на розробку проекту землеустрою щодо відведення земельної ділянки у власність, орієнтовною площею 0,10 га для ведення садівництва в с. Займище. 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0</w:t>
        <w:tab/>
        <w:t>Про відмову в наданні дозволу гр. Мисливому Руслану Анатолійовичу на розробку проекту землеустрою щодо відведення земельної ділянки у власність, орієнтовною площею 0,10 га для ведення садівництва в с. Займище 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81</w:t>
        <w:tab/>
        <w:t xml:space="preserve">Про відмову в наданні дозволу гр. Трішину Анатолію Олексійовичу на розробку проекту землеустрою щодо відведення земельної ділянки у власність, орієнтовною площею 0,10 га для ведення садівництва в с. Займище. 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2</w:t>
        <w:tab/>
        <w:t>Про відмову в наданні дозволу гр. Ребракову Кирилу Вікторовичу на розробку проекту землеустрою щодо відведення земельної ділянки у власність, орієнтовною площею 2 га для ведення особистого селянського господарства, поза межами с.Дударків, кадастровий номер: 3220883600:04:006:0691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3</w:t>
        <w:tab/>
        <w:t>Про відмову в наданні дозволу гр. Салміну Євгену Анатолійовичу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4</w:t>
        <w:tab/>
        <w:t>Про відмову в наданні дозволу гр. Салміній Марії Євгенівні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5</w:t>
        <w:tab/>
        <w:t>Про відмову в наданні дозволу гр. Рудик Людмилі Миколаївні на розробку проекту землеустрою щодо відведення земельної ділянки у власність, орієнтовною площею 0,15 га, для будівництва і обслуговування жилого будинку, господарських будівель і споруд (присадибна ділянка) в с. Дударків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6</w:t>
        <w:tab/>
        <w:t>Про відмову в наданні дозволу гр. Рудик Людмилі Миколаївні на розробку проекту землеустрою щодо відведення земельної ділянки у власність, орієнтовною площею 0,15 га, для будівництва та обслуговування житлового будинку, господарських будівель і споруд (присадибна ділянка) на території села Дударків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7</w:t>
        <w:tab/>
        <w:t>Про відмову в наданні дозволу гр.Бодян Олександру Володимировичу на розробку проекту землеустрою щодо відведення земельної ділянки у власність, орієнтовною площею 2,0 га, для ведення особистого селянського господарства на території Пристоличної ОТГ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8</w:t>
        <w:tab/>
        <w:t>Про відмову в наданні дозволу гр. Шелесту Кирилу Ігоровичу на розробку проекту землеустрою щодо відведення земельної ділянки у власність, орієнтовною площею 0,12 га, для ведення садівництва в с. Велика Олександрівка.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single"/>
          <w:lang w:val="uk-UA"/>
        </w:rPr>
      </w:pPr>
      <w:r>
        <w:rPr>
          <w:b/>
          <w:bCs/>
          <w:i/>
          <w:iCs/>
          <w:sz w:val="22"/>
          <w:szCs w:val="22"/>
          <w:u w:val="single"/>
          <w:lang w:val="uk-UA"/>
        </w:rPr>
        <w:t>Інші: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89</w:t>
        <w:tab/>
        <w:t xml:space="preserve">Про внесення змін до Програми «Землеустрій населених пунктів» 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столичної сільської ради Бориспільського району Київської області на 2021-2023 роки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lang w:val="uk-UA"/>
        </w:rPr>
        <w:t>90</w:t>
        <w:tab/>
        <w:t>Про внесення змін до Програми «Турбота – соціальний захист та соціальне забезпечення населення» Пристоличної сільської ради на 2021-2023 роки.</w:t>
      </w:r>
    </w:p>
    <w:p>
      <w:pPr>
        <w:pStyle w:val="TextBody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рилюднити це розпорядження та повідомити депутатів про дату, час та місце проведення пленарного засідання десятої  сесії Пристоличної сільської ради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 xml:space="preserve">                          </w:t>
        <w:tab/>
        <w:t>Микола КАСЬКІВ</w:t>
      </w:r>
    </w:p>
    <w:sectPr>
      <w:type w:val="nextPage"/>
      <w:pgSz w:w="12240" w:h="15840"/>
      <w:pgMar w:left="1440" w:right="126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ind w:left="1080" w:right="1435" w:hanging="0"/>
      <w:jc w:val="both"/>
    </w:pPr>
    <w:rPr>
      <w:szCs w:val="20"/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0:00Z</dcterms:created>
  <dc:creator>1</dc:creator>
  <dc:description/>
  <cp:keywords/>
  <dc:language>en-US</dc:language>
  <cp:lastModifiedBy>1111</cp:lastModifiedBy>
  <cp:lastPrinted>2021-08-27T15:28:00Z</cp:lastPrinted>
  <dcterms:modified xsi:type="dcterms:W3CDTF">2021-11-25T09:28:00Z</dcterms:modified>
  <cp:revision>7</cp:revision>
  <dc:subject/>
  <dc:title> </dc:title>
</cp:coreProperties>
</file>