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рабашу Сергію Олександр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рабаша Сергія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рабашу Сергію Олександровичу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рабашу Сергію Олександровичу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рабашу Сергію Олександровичу</w:t>
      </w:r>
      <w:r>
        <w:rPr>
          <w:sz w:val="22"/>
        </w:rPr>
        <w:t xml:space="preserve"> у власність земельну ділянку площею 0,1200 га кадастровий № 3220883600:03:001:1542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рабашу Сергію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рабашу Сергію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1454 – 10 - VIІІ  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0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12:58:00Z</dcterms:modified>
  <cp:revision>3</cp:revision>
  <dc:subject/>
  <dc:title>Україна</dc:title>
</cp:coreProperties>
</file>