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 xml:space="preserve">створення юридичної особи публічного права - </w:t>
      </w:r>
      <w:r>
        <w:rPr>
          <w:szCs w:val="22"/>
        </w:rPr>
        <w:t>Служби у справах дітей Пристоличної сільської ради</w:t>
      </w:r>
    </w:p>
    <w:p>
      <w:pPr>
        <w:pStyle w:val="Style12"/>
        <w:ind w:left="0" w:right="0" w:hanging="0"/>
        <w:jc w:val="left"/>
        <w:rPr>
          <w:szCs w:val="22"/>
        </w:rPr>
      </w:pPr>
      <w:r>
        <w:rPr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rPr>
          <w:rFonts w:ascii="Bookman Old Style" w:hAnsi="Bookman Old Style" w:cs="Bookman Old Style"/>
          <w:kern w:val="2"/>
          <w:sz w:val="22"/>
          <w:szCs w:val="22"/>
        </w:rPr>
      </w:pPr>
      <w:r>
        <w:rPr>
          <w:rFonts w:cs="Bookman Old Style" w:ascii="Bookman Old Style" w:hAnsi="Bookman Old Style"/>
          <w:kern w:val="2"/>
          <w:sz w:val="22"/>
          <w:szCs w:val="22"/>
        </w:rPr>
        <w:t>Керуючись законами України «Про місцеве самоврядування в Україні», «Про державну реєстрацію юридичних осіб, фізичних осіб - підприємців та громадських формувань», «</w:t>
      </w:r>
      <w:r>
        <w:rPr>
          <w:rStyle w:val="Docdata"/>
          <w:rFonts w:cs="Bookman Old Style" w:ascii="Bookman Old Style" w:hAnsi="Bookman Old Style"/>
          <w:bCs/>
          <w:color w:val="000000"/>
          <w:sz w:val="22"/>
          <w:szCs w:val="22"/>
        </w:rPr>
        <w:t>Про внесення змі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н до Бюджетного кодексу України щодо приведення у відповідність положень бюджетного законодавства у зв’язку із завершенням адміністративно-територіальної реформи</w:t>
      </w:r>
      <w:r>
        <w:rPr>
          <w:rFonts w:cs="Bookman Old Style" w:ascii="Bookman Old Style" w:hAnsi="Bookman Old Style"/>
          <w:kern w:val="2"/>
          <w:sz w:val="22"/>
          <w:szCs w:val="22"/>
        </w:rPr>
        <w:t xml:space="preserve">»,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kern w:val="2"/>
          <w:sz w:val="22"/>
          <w:szCs w:val="22"/>
        </w:rPr>
      </w:pPr>
      <w:r>
        <w:rPr>
          <w:rFonts w:cs="Bookman Old Style" w:ascii="Bookman Old Style" w:hAnsi="Bookman Old Style"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творити юридичну особу публічного права – Служби у справах дітей Пристоличної сільської ради.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Уповноважити сільського голову Каськіва М. І. за довіреністю здійснити державну реєстрацію Служби у справах дітей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.</w:t>
      </w: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Установити чисельність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лужби у справах дітей Пристоличної сільської ради – 3 штатні одиниці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Затвердити структуру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лужби у справах дітей Пристоличної сільської ради згідно з додатком 1. 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Затвердити Положення 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>Службу у справах дітей Пристоличної сільської ради</w:t>
      </w: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 згідно з додатком 2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Пристоличній сільській раді після реєстрації </w:t>
      </w:r>
      <w:r>
        <w:rPr>
          <w:rFonts w:cs="Bookman Old Style" w:ascii="Bookman Old Style" w:hAnsi="Bookman Old Style"/>
          <w:sz w:val="22"/>
          <w:szCs w:val="22"/>
          <w:lang w:val="uk-UA"/>
        </w:rPr>
        <w:t>Служби у справах дітей Пристоличної сільської ради забезпечити виготовлення печаток та штампів, відкриття рахунків в ДКСУ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 та регламенту.</w:t>
      </w:r>
    </w:p>
    <w:p>
      <w:pPr>
        <w:pStyle w:val="Normal"/>
        <w:suppressAutoHyphens w:val="true"/>
        <w:ind w:left="960" w:hanging="0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ind w:firstLine="600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Каськів М. 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0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055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1</w:t>
            </w:r>
          </w:p>
          <w:p>
            <w:pPr>
              <w:pStyle w:val="Normal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0 грудня 2020 року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 - 1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Структура та загальна чисельність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лужби у справах дітей Пристоличної сільської ради з 15.12.2020р.</w:t>
      </w:r>
    </w:p>
    <w:p>
      <w:pPr>
        <w:pStyle w:val="Normal"/>
        <w:rPr>
          <w:rFonts w:ascii="Bookman Old Style" w:hAnsi="Bookman Old Style" w:cs="Bookman Old Style"/>
          <w:kern w:val="2"/>
          <w:sz w:val="28"/>
          <w:szCs w:val="28"/>
          <w:lang w:val="uk-UA"/>
        </w:rPr>
      </w:pPr>
      <w:r>
        <w:rPr>
          <w:rFonts w:cs="Bookman Old Style" w:ascii="Bookman Old Style" w:hAnsi="Bookman Old Style"/>
          <w:kern w:val="2"/>
          <w:sz w:val="28"/>
          <w:szCs w:val="28"/>
          <w:lang w:val="uk-UA"/>
        </w:rPr>
      </w:r>
    </w:p>
    <w:tbl>
      <w:tblPr>
        <w:tblW w:w="8115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678"/>
        <w:gridCol w:w="2425"/>
      </w:tblGrid>
      <w:tr>
        <w:trPr>
          <w:trHeight w:val="39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Назва  структурного  підрозділу 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а  пос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ількість  штатних  посад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Начальник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І категорії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3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i/>
          <w:i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i/>
          <w:i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Style12"/>
        <w:tabs>
          <w:tab w:val="clear" w:pos="8505"/>
          <w:tab w:val="left" w:pos="1073" w:leader="none"/>
        </w:tabs>
        <w:ind w:left="0" w:right="0" w:hanging="0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055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2</w:t>
            </w:r>
          </w:p>
          <w:p>
            <w:pPr>
              <w:pStyle w:val="Normal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0 грудня 2020 року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 - 1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kern w:val="2"/>
          <w:sz w:val="22"/>
          <w:szCs w:val="22"/>
          <w:lang w:val="uk-UA"/>
        </w:rPr>
        <w:t>ПОЛОЖЕННЯ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Службу у справах дітей Пристоличної сільської ради</w:t>
      </w:r>
    </w:p>
    <w:p>
      <w:pPr>
        <w:pStyle w:val="A7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7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  <w:t>Розділ 1. Загальні положення </w:t>
      </w:r>
    </w:p>
    <w:p>
      <w:pPr>
        <w:pStyle w:val="A7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1. Служба у справах дітей Пристоличної сільської ради (далі — служба) є структурним підрозділом, який утворюється Пристоличною сільською радою (далі – сільська рада), підзвітний та підконтрольний раді та її виконавчому комітету, Пристоличному сільському голові (далі – сільський голова)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2. Служба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наказами Мінсоцполітики, рішеннями сільської ради та її виконавчого комітету, розпорядженнями сільського голови, а також цим Положенням.</w:t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  <w:t>Розділ 2. Юридичний статус служби</w:t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1. Служба є структурним виконавчим органом сільської ради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2. Служба є юридичною особою, утримується за рахунок коштів місцевого бюджету без самостійного балансу та рахунків в органах Державного казначейства, фінансове обслуговування здійснюється відділом бухгалтерського обліку та звітності Пристоличної сільської ради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3. Повна назва юридичної особи: СЛУЖБА У СПРАВАХ ДІТЕЙ ПРИСТОЛИЧНОЇ СІЛЬСЬКОЇ РАДИ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 xml:space="preserve">4. Юридична адреса Служби: 08325, Київської області, Бориспільського району, село </w:t>
      </w:r>
      <w:r>
        <w:rPr>
          <w:rFonts w:cs="Arial" w:ascii="Bookman Old Style" w:hAnsi="Bookman Old Style"/>
          <w:sz w:val="22"/>
          <w:szCs w:val="22"/>
          <w:shd w:fill="FFFFFF" w:val="clear"/>
          <w:lang w:val="uk-UA"/>
        </w:rPr>
        <w:t>Щасливе, вул. Фестивальна</w:t>
      </w:r>
      <w:r>
        <w:rPr>
          <w:rFonts w:cs="Arial" w:ascii="Bookman Old Style" w:hAnsi="Bookman Old Style"/>
          <w:sz w:val="22"/>
          <w:szCs w:val="22"/>
          <w:shd w:fill="FFFFFF" w:val="clear"/>
        </w:rPr>
        <w:t>, буд. 39</w:t>
      </w: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5. Служба має свій бланк, круглу печатку із зображенням Державного Герба України та своїм найменуванням, штампи встановленого зразка, веде діловодство відповідно до Інструкції з діловодства у виконавчих органах сільської ради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6. Служба є неприбутковою установою, яка утворена та зареєстрована в порядку, визначеному законодавством, що регулює діяльність органів місцевого самоврядування та відповідної неприбуткової організації, внесена контролюючим органом до Реєстру неприбуткових установ та організацій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7. Загальну  чисельність, фонд оплати праці працівників та структуру служби затверджує сільська рада.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 xml:space="preserve">8. Майно служби є комунальною власністю Пристоличної об’єднаної територіальної громади та закріплюється за нею на праві оперативного управління. </w:t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  <w:t xml:space="preserve">Розділ 3. Основними завданнями служби </w:t>
      </w:r>
    </w:p>
    <w:p>
      <w:pPr>
        <w:pStyle w:val="A"/>
        <w:shd w:fill="FFFFFF" w:val="clear"/>
        <w:tabs>
          <w:tab w:val="clear" w:pos="720"/>
          <w:tab w:val="left" w:pos="851" w:leader="none"/>
        </w:tabs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Прийом громадян з питань, що стосується соціального захисту дітей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Надання інформації та проведення консультацій щодо діяльності органу опіки та піклування, служби у справах дітей, форм влаштування дітей, з питань застосування законодавства щодо захисту прав дітей, у тому числі дітей-сиріт, дітей позбавлених батьківського піклування, дітей, які перебувають в складних життєвих обставинах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Виявлення дітей, залишених без батьківського піклування (зокрема найдених, підкинутих дітей, дітей життю або здоров’ю яких загрожує небезпека)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Вжиття заходів щодо тимчасового влаштування дітей, залишених без батьківського піклування, та прийняття рішень про доцільність (недоцільність), повернення таких дітей, а також дітей, які перебувають у складних життєвих обставинах і були охоплені різними формами тимчасового влаштування, до батьків або осіб, які їх заміняють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Вжиття заходів щодо надання статусу дитини-сироти або дитини, позбавленої батьківського піклування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 xml:space="preserve">Вжиття заходів щодо влаштування дітей-сиріт, дітей, позбавлених батьківського </w:t>
      </w:r>
      <w:r>
        <w:rPr>
          <w:rFonts w:cs="Bookman Old Style" w:ascii="Bookman Old Style" w:hAnsi="Bookman Old Style"/>
          <w:sz w:val="22"/>
          <w:szCs w:val="22"/>
          <w:lang w:val="uk-UA"/>
        </w:rPr>
        <w:t>піклування до сімейних форм виховання (опіка/піклування, дитячі будинки сімейного типу, прийомна сім’я)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життя заходів щодо влаштування дітей, які потребують додаткової соціальної уваги, в тому числі дітей</w:t>
      </w: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-сиріт, дітей, позбавлених батьківського піклування, до закладу освіти, охорони здоров’я або іншого дитячого закладу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Надання сільській раді та її виконавчому комітету, підприємствам, установам</w:t>
      </w: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 xml:space="preserve"> та організаціям усіх форм власності, громадським організаціям, громадянам практичної та методичної допомоги, консультацій з питань соціального захисту дітей, запобігання вчинення дітьми правопорушень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Визначення пріоритетних напрямів поліпшення на території Пристоличної об’єднаної територіальної громади становища дітей, їх соціального захисту, сприяння фізичному, духовному та інтелектуальному розвиткові, запобігання дитячої бездоглядності, вчиненню дітьми правопорушень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Здійснення контролю за цільовим використання аліментів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Забезпечення захисту житлових та майнових прав дітей, зокрема розгляд питань вчинення правочинів з майном дітей, збереження наявного майна, а також сприяє в отриманні житла дітьми-сиротами та дітьми, позбавленими батьківського піклування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та осіб з їх числа</w:t>
      </w: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Підготовка матеріалів для розгляду на Комісії з питань захисту прав дітей сільської ради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Розробка та подання на затвердження положення про комісію з питань захисту прав дітей сільської ради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Розробка положення про опікунську раду виконавчого комітету сільської ради та подання на затвердження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Підготовка рішень виконавчого комітету сільської ради, як органу опіки та піклування та його висновків при розгляді судом спорів щодо визначення участі одного з батьків у вихованні дитини, місця проживання дитини, про доцільність позбавлення батьків батьківських прав, відібрання дітей, поновлення батьків у батьківських правах, участі у виховані дітей батьків, інших родичів та з інших питань щодо соціального і правового захисту дітей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Збирає матеріали щодо позбавлення батьківських прав, відібрання дітей у батьків з дотриманням вимог діючого законодавства України та забезпечення їх подання до суду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Інформування дитини, яка постраждала від домашнього насильства, її батьків, інших законодавчих представників, якщо вони не є кривдниками дитини, а також дитину, яка вчинила домашнє насильство у будь-якій формі, її батьків, інших законних представників про права дитини, заходи та послуги, якими вони можуть скористатись.</w:t>
      </w:r>
    </w:p>
    <w:p>
      <w:pPr>
        <w:pStyle w:val="A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Проведення з батьками, іншими законними представниками дитини профілактичної роботи із запобігання домашньому насильству стосовно дітей і за участю дітей, у тому числі із залученням представників уповноважених підрозділів Національної поліції.</w:t>
      </w:r>
    </w:p>
    <w:p>
      <w:pPr>
        <w:pStyle w:val="A"/>
        <w:shd w:fill="FFFFFF" w:val="clear"/>
        <w:tabs>
          <w:tab w:val="clear" w:pos="720"/>
          <w:tab w:val="left" w:pos="851" w:leader="none"/>
        </w:tabs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ind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  <w:t>Розділ 4. Служба має право</w:t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Отримувати в установленому законодавством порядку від інших органів місцевого самоврядування, підприємств, установ та організацій незалежно від форми власності та їх посадових осіб інформацію, документи і матеріали, необхідні для виконання покладених на неї завдань.</w:t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Залучати до виконання окремих робіт, участі у вивченні окремих питань спеціалістів, фахівців інших виконавчих органів сільської ради, підприємств, установ та організацій (за погодженням з їх керівниками), представників громадських організацій (за згоди).</w:t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Вносити в установленому порядку пропозиції щодо удосконалення роботи сільської ради та її виконавчих органів у сфері соціального захисту дітей.</w:t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Користуватись в установленому порядку інформаційними базами органів виконавчої влади, системи зв’язку і комунікацій, мережами спеціального зв’язку та іншими технічними засобами.</w:t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Скликати в установленому порядку наради з питань, що належать до компетенції Служби.</w:t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Проводити особистий прийом дітей, а також їх батьків, опікунів чи піклувальників, прийомних батьків, батьків-вихователів, розглянувши їх скарги та заяви з питань, що належать до її компетенції.</w:t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Відвідування дітей, які опинилися у складних життєвих обставинах, за місцем їх проживання, навчання і роботи; вживати заходів для соціального захисту дітей.</w:t>
      </w:r>
    </w:p>
    <w:p>
      <w:pPr>
        <w:pStyle w:val="A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Представляти в разі необхідності інтереси дітей в судах, у їх відносинах з підприємствами, установами та організаціями всіх форм власності.</w:t>
      </w:r>
    </w:p>
    <w:p>
      <w:pPr>
        <w:pStyle w:val="A"/>
        <w:shd w:fill="FFFFFF" w:val="clear"/>
        <w:spacing w:before="0" w:after="0"/>
        <w:textAlignment w:val="baseline"/>
        <w:rPr>
          <w:rFonts w:ascii="Bookman Old Style" w:hAnsi="Bookman Old Style" w:cs="Bookman Old Style"/>
          <w:color w:val="1D1D1B"/>
          <w:sz w:val="22"/>
          <w:szCs w:val="22"/>
        </w:rPr>
      </w:pPr>
      <w:r>
        <w:rPr>
          <w:rFonts w:cs="Bookman Old Style" w:ascii="Bookman Old Style" w:hAnsi="Bookman Old Style"/>
          <w:color w:val="1D1D1B"/>
          <w:sz w:val="22"/>
          <w:szCs w:val="22"/>
        </w:rPr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  <w:t>Розділ 5. Структура і керівництво служби</w:t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Положення про службу затверджується сільською радою.</w:t>
      </w:r>
    </w:p>
    <w:p>
      <w:pPr>
        <w:pStyle w:val="A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 xml:space="preserve">Службу очолює начальник, який відповідно до вимог Закону України «Про службу в органах місцевого самоврядування» та Закону України «Про місцеве самоврядування в Україні» призначається на посаду та звільняється з посади сільським головою на конкурсних засадах, відповідно з іншою процедурою, передбаченою законодавством України. </w:t>
      </w:r>
    </w:p>
    <w:p>
      <w:pPr>
        <w:pStyle w:val="A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На посаду начальника служби призначається особа, яка має повну вищу освіту за освітньо-кваліфікованим рівнем спеціаліста, магістра.</w:t>
      </w:r>
    </w:p>
    <w:p>
      <w:pPr>
        <w:pStyle w:val="A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Діяльність працівників служби регламентується посадовими інструкціями, які затверджуються сільським головою.</w:t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  <w:t>Розділ. 6 Заключні положення</w:t>
      </w:r>
    </w:p>
    <w:p>
      <w:pPr>
        <w:pStyle w:val="A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A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Реорганізація (злиття, приєднання, поділ, виділення, перетворення) та ліквідація Служби здійснюється за рішенням сільської ради.</w:t>
      </w:r>
    </w:p>
    <w:p>
      <w:pPr>
        <w:pStyle w:val="A"/>
        <w:numPr>
          <w:ilvl w:val="0"/>
          <w:numId w:val="6"/>
        </w:numPr>
        <w:shd w:fill="FFFFFF" w:val="clear"/>
        <w:tabs>
          <w:tab w:val="clear" w:pos="720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Bookman Old Style" w:hAnsi="Bookman Old Style" w:cs="Bookman Old Style"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Зміни до Положення вносяться за рішенням сільської ради.</w:t>
      </w:r>
    </w:p>
    <w:p>
      <w:pPr>
        <w:pStyle w:val="Normal"/>
        <w:autoSpaceDE w:val="false"/>
        <w:ind w:firstLine="709"/>
        <w:jc w:val="center"/>
        <w:rPr>
          <w:rFonts w:ascii="Bookman Old Style" w:hAnsi="Bookman Old Style" w:cs="Bookman Old Style"/>
          <w:b/>
          <w:b/>
          <w:color w:val="1D1D1B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color w:val="1D1D1B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>ої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ради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>Л. П. Кущенко</w:t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7" w:hanging="4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7" w:hanging="4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man Old Style" w:hAnsi="Bookman Old Style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Bookman Old Style" w:hAnsi="Bookman Old Style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7">
    <w:name w:val="a7"/>
    <w:basedOn w:val="Normal"/>
    <w:qFormat/>
    <w:pPr>
      <w:spacing w:before="100" w:after="100"/>
    </w:pPr>
    <w:rPr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1T10:41:00Z</cp:lastPrinted>
  <dcterms:modified xsi:type="dcterms:W3CDTF">2020-12-14T13:01:00Z</dcterms:modified>
  <cp:revision>83</cp:revision>
  <dc:subject/>
  <dc:title> </dc:title>
</cp:coreProperties>
</file>