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Про надання дозволу гр. Масловій Тамарі Михайлівні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на розробку прое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118, 121, 122 Земельного кодексу України, п.34 ст.26 Закону України «Про місцеве самоврядування в Україні», розглянувши заяву гр.Маслової Тамари Михайлівни про надання дозволу на розробку проекту землеустрою щодо відведення земельної ділянки у власність орієнтовною площею 0,030 га для будівництва індивідуальних гаражів, яка розташована в с.Чубинське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Надати дозвіл Масловій Тамарі Михайлівні на розробку проекту землеустрою щодо відведення земельної ділянки у власність орієнтовною площею до 0,0030 (остаточний розмір земельної ділянки визначити проектом землеустрою) для будівництва індивідуальних гаражів по вул. Господарська в с.Чубинське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 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Прое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.І.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9:11:00Z</dcterms:created>
  <dc:creator>Pasechko</dc:creator>
  <dc:description/>
  <cp:keywords/>
  <dc:language>en-US</dc:language>
  <cp:lastModifiedBy>1111</cp:lastModifiedBy>
  <cp:lastPrinted>2021-01-19T10:40:00Z</cp:lastPrinted>
  <dcterms:modified xsi:type="dcterms:W3CDTF">2021-01-19T12:12:00Z</dcterms:modified>
  <cp:revision>4</cp:revision>
  <dc:subject/>
  <dc:title>Проект</dc:title>
</cp:coreProperties>
</file>