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ртиненку Олександру Степ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4-та Проектна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ртиненка Олександра Степ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артиненку Олександру Степ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4-та Проектна в с. Займищ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 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артиненку Олександру Степ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4-та Проектна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ртиненку Олександру Степановичу</w:t>
      </w:r>
      <w:r>
        <w:rPr>
          <w:sz w:val="22"/>
        </w:rPr>
        <w:t xml:space="preserve"> у власність земельну ділянку площею 0,1603 га кадастровий № 3220883602:02:001:0103 для будівництва і обслуговування житлового будинку, господарських будівель і споруд (присадибна ділянка) по вул. 4-та Проектна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артиненку Олександру Степ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артиненку Олександру Степ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05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7T15:05:00Z</dcterms:modified>
  <cp:revision>2</cp:revision>
  <dc:subject/>
  <dc:title>Україна</dc:title>
</cp:coreProperties>
</file>