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31"/>
        <w:ind w:left="0" w:right="409" w:firstLine="708"/>
        <w:rPr/>
      </w:pPr>
      <w:r>
        <w:rPr>
          <w:sz w:val="20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0"/>
        </w:rPr>
        <w:t xml:space="preserve"> </w:t>
      </w:r>
      <w:bookmarkStart w:id="1" w:name="_Hlk73025515"/>
      <w:r>
        <w:rPr>
          <w:b/>
          <w:sz w:val="20"/>
        </w:rPr>
        <w:t xml:space="preserve">гр. </w:t>
      </w:r>
      <w:r>
        <w:rPr>
          <w:b/>
          <w:bCs/>
          <w:sz w:val="20"/>
        </w:rPr>
        <w:t xml:space="preserve">Волохонському В’ячеславу Олексійовичу (1/2 частки) та гр. Волохонській Ользі В’ячеславівні (1/2 частки) </w:t>
      </w:r>
      <w:r>
        <w:rPr>
          <w:sz w:val="20"/>
        </w:rPr>
        <w:t>для будівництва</w:t>
      </w:r>
      <w:bookmarkStart w:id="2" w:name="_Hlk73025110"/>
      <w:r>
        <w:rPr>
          <w:sz w:val="20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0"/>
        </w:rPr>
        <w:t>вул. Героїв Героїв України, 41 в с. 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bCs/>
          <w:sz w:val="22"/>
          <w:lang w:val="ru-RU"/>
        </w:rPr>
        <w:t>Волохонського В’ячеслава Олексійовича (1/2 частки) та гр. Волохонської Ольги В’ячеславівни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>та</w:t>
      </w:r>
      <w:r>
        <w:rPr>
          <w:sz w:val="22"/>
        </w:rPr>
        <w:t xml:space="preserve"> технічну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Волохонському В’ячеславу Олексійовичу (1/2 частки) та гр. Волохонській Ользі В’ячеславівні (1/2 частки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ероїв України, 41 в с. Велика Олександрівка Бориспільського району  Київської області, розроблений</w:t>
      </w:r>
      <w:bookmarkEnd w:id="3"/>
      <w:r>
        <w:rPr>
          <w:sz w:val="22"/>
          <w:szCs w:val="22"/>
        </w:rPr>
        <w:t xml:space="preserve"> ФОП Косянчук Сергій Миколай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Волохонському В’ячеславу Олексійовичу (1/2 частки) та гр. Волохонській Ользі В’ячеславівні (1/2 частки)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ероїв України, 41 в с. Велик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Cs/>
          <w:sz w:val="22"/>
        </w:rPr>
        <w:t>гр. Волохонському В’ячеславу Олексійовичу (1/2 частки) та гр. Волохонській Ользі В’ячеславівні (1/2 частки)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у спільну часткову власність земельну ділянку площею 0,1488 га, кадастровий номер </w:t>
      </w:r>
      <w:r>
        <w:rPr>
          <w:sz w:val="22"/>
          <w:lang w:val="ru-RU"/>
        </w:rPr>
        <w:t>3220880901:01:009:0065</w:t>
      </w:r>
      <w:r>
        <w:rPr>
          <w:sz w:val="22"/>
        </w:rPr>
        <w:t xml:space="preserve">,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Героїв України, 41 в с. Велика Олександрівка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Волохонському В’ячеславу Олексійовичу та гр. Волохонській Ользі В’ячеславі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5. Гр. Волохонському В’ячеславу Олексійовичу та гр. Волохонській Ользі В’ячеславівні оформити та зареєструвати право спільної часткової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35 – 11 - VIІІ</w:t>
      </w:r>
    </w:p>
    <w:sectPr>
      <w:type w:val="nextPage"/>
      <w:pgSz w:w="11906" w:h="16838"/>
      <w:pgMar w:left="1276" w:right="865" w:gutter="0" w:header="0" w:top="568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4T13:21:00Z</dcterms:modified>
  <cp:revision>6</cp:revision>
  <dc:subject/>
  <dc:title>Україна</dc:title>
</cp:coreProperties>
</file>