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Міщенку Олександру Василь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Міщенка Олександра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55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іщенку Олександру Василь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5T09:14:00Z</dcterms:modified>
  <cp:revision>11</cp:revision>
  <dc:subject/>
  <dc:title/>
</cp:coreProperties>
</file>