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Р І Ш Е Н Н Я</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t xml:space="preserve">Про затвердження Порядку денного пленарного засідання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t xml:space="preserve">5-ї сесії Пристоличної сільської ради </w:t>
      </w:r>
      <w:r>
        <w:rPr>
          <w:rFonts w:cs="Bookman Old Style" w:ascii="Bookman Old Style" w:hAnsi="Bookman Old Style"/>
          <w:b/>
          <w:bCs/>
          <w:i/>
          <w:iCs/>
          <w:sz w:val="20"/>
          <w:szCs w:val="20"/>
          <w:lang w:val="en-US"/>
        </w:rPr>
        <w:t>VIII</w:t>
      </w:r>
      <w:r>
        <w:rPr>
          <w:rFonts w:cs="Bookman Old Style" w:ascii="Bookman Old Style" w:hAnsi="Bookman Old Style"/>
          <w:b/>
          <w:bCs/>
          <w:i/>
          <w:iCs/>
          <w:sz w:val="20"/>
          <w:szCs w:val="20"/>
        </w:rPr>
        <w:t xml:space="preserve"> скликання</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t>за основу та в цілому</w:t>
      </w:r>
    </w:p>
    <w:p>
      <w:pPr>
        <w:pStyle w:val="Normal"/>
        <w:jc w:val="both"/>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Відповідно до ст.26, 46 Закону України «Про місцеве самоврядування в Україні»,</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 И Р І Ш И Л А:</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bCs/>
          <w:sz w:val="22"/>
          <w:szCs w:val="22"/>
        </w:rPr>
        <w:t>1.</w:t>
      </w:r>
      <w:r>
        <w:rPr>
          <w:rFonts w:cs="Bookman Old Style" w:ascii="Bookman Old Style" w:hAnsi="Bookman Old Style"/>
          <w:sz w:val="22"/>
          <w:szCs w:val="22"/>
        </w:rPr>
        <w:t xml:space="preserve"> Затвердити Порядок денний пленарного засідання 5-ї сесії Пристоличної сільської ради VIII скликання за основу та в цілому:</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Звіт про виконання бюджету Пристоличної сільської ради за І півріччя.</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иділення коштів КУП «Олександрівкажитлобудсервіс» на придбання мийки високого тиску KARCHER для використання в господарській діяльності підприємств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иділення коштів УКБ Житлово-комунального господарства та регіонального розвитку Пристоличної сільської ради на розробку проектно-кошторисної документації по об’єкту: «Реконструкція будівлі-стаціонару по вул. Лермонтова, буд.9-а в с. Щасливе Бориспільського району Київської області під адміністративну будівлю на 45 працюючих».</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изнання УКБ Житлово-комунального господарства та регіонального розвитку Пристоличної сільської ради замовником та правонаступником по об’єктам та виділення коштів на поточний ремонт доріг:</w:t>
      </w:r>
    </w:p>
    <w:p>
      <w:pPr>
        <w:pStyle w:val="Normal"/>
        <w:jc w:val="both"/>
        <w:rPr/>
      </w:pPr>
      <w:r>
        <w:rPr>
          <w:rFonts w:cs="Bookman Old Style" w:ascii="Bookman Old Style" w:hAnsi="Bookman Old Style"/>
          <w:sz w:val="22"/>
          <w:szCs w:val="22"/>
        </w:rPr>
        <w:t>-</w:t>
        <w:tab/>
        <w:t>Поточний ремонт асфальтобетонного покриття дороги по    вул. Сонячна в с.Велика Олександрівка;</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t>
        <w:tab/>
        <w:t>Поточний ремонт асфальтобетонного покриття дороги по    вул. Садова в с.Чубинське;</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t>
        <w:tab/>
        <w:t>Поточний ремонт асфальтобетонного покриття дороги по    вул. Авдєєва в с.Велика Олександрівка;</w:t>
      </w:r>
    </w:p>
    <w:p>
      <w:pPr>
        <w:pStyle w:val="Normal"/>
        <w:jc w:val="both"/>
        <w:rPr/>
      </w:pPr>
      <w:r>
        <w:rPr>
          <w:rFonts w:cs="Bookman Old Style" w:ascii="Bookman Old Style" w:hAnsi="Bookman Old Style"/>
          <w:sz w:val="22"/>
          <w:szCs w:val="22"/>
        </w:rPr>
        <w:t>-</w:t>
        <w:tab/>
        <w:t>Поточний ремонт асфальтобетонного покриття дороги по    вул. Гагаріна в с.Велика Олександрівка;</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t>
        <w:tab/>
        <w:t>Поточний ремонт асфальтобетонного покриття дороги по    вул. Героїв України в с.Велика Олександрівка;</w:t>
      </w:r>
    </w:p>
    <w:p>
      <w:pPr>
        <w:pStyle w:val="Normal"/>
        <w:jc w:val="both"/>
        <w:rPr/>
      </w:pPr>
      <w:r>
        <w:rPr>
          <w:rFonts w:cs="Bookman Old Style" w:ascii="Bookman Old Style" w:hAnsi="Bookman Old Style"/>
          <w:sz w:val="22"/>
          <w:szCs w:val="22"/>
        </w:rPr>
        <w:t>-</w:t>
        <w:tab/>
        <w:t>Поточний ремонт асфальтобетонного покриття дороги по    вул.Б.Хмельницького в с.Велика Олександрівка;</w:t>
      </w:r>
    </w:p>
    <w:p>
      <w:pPr>
        <w:pStyle w:val="Normal"/>
        <w:jc w:val="both"/>
        <w:rPr/>
      </w:pPr>
      <w:r>
        <w:rPr>
          <w:rFonts w:cs="Bookman Old Style" w:ascii="Bookman Old Style" w:hAnsi="Bookman Old Style"/>
          <w:sz w:val="22"/>
          <w:szCs w:val="22"/>
        </w:rPr>
        <w:t>-</w:t>
        <w:tab/>
        <w:t>Поточний ремонт асфальтобетонного покриття дороги по    вул. Шевченка в с.Велика Олександрівка;</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t>
        <w:tab/>
        <w:t>Поточний ремонт асфальтобетонного покриття дороги по    вул. Соборна в с.Велика Олександрівка;</w:t>
      </w:r>
    </w:p>
    <w:p>
      <w:pPr>
        <w:pStyle w:val="Normal"/>
        <w:jc w:val="both"/>
        <w:rPr/>
      </w:pPr>
      <w:r>
        <w:rPr>
          <w:rFonts w:cs="Bookman Old Style" w:ascii="Bookman Old Style" w:hAnsi="Bookman Old Style"/>
          <w:sz w:val="22"/>
          <w:szCs w:val="22"/>
        </w:rPr>
        <w:t>-</w:t>
        <w:tab/>
        <w:t>Поточний ремонт асфальтобетонного покриття дороги по    вул. Петлицького в с.Велика Олександрівка;</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t>
        <w:tab/>
        <w:t>Поточний ремонт асфальтобетонного покриття дороги по    вул. Ватутіна в с.Велика Олександрівка;</w:t>
      </w:r>
    </w:p>
    <w:p>
      <w:pPr>
        <w:pStyle w:val="Normal"/>
        <w:jc w:val="both"/>
        <w:rPr/>
      </w:pPr>
      <w:r>
        <w:rPr>
          <w:rFonts w:cs="Bookman Old Style" w:ascii="Bookman Old Style" w:hAnsi="Bookman Old Style"/>
          <w:sz w:val="22"/>
          <w:szCs w:val="22"/>
        </w:rPr>
        <w:t>-</w:t>
        <w:tab/>
        <w:t>Поточний ремонт асфальтобетонного покриття дороги по    вул. Грушевського в с.Велика Олександрівка;</w:t>
      </w:r>
    </w:p>
    <w:p>
      <w:pPr>
        <w:pStyle w:val="Normal"/>
        <w:jc w:val="both"/>
        <w:rPr/>
      </w:pPr>
      <w:r>
        <w:rPr>
          <w:rFonts w:cs="Bookman Old Style" w:ascii="Bookman Old Style" w:hAnsi="Bookman Old Style"/>
          <w:sz w:val="22"/>
          <w:szCs w:val="22"/>
        </w:rPr>
        <w:t>-</w:t>
        <w:tab/>
        <w:t>Поточний ремонт асфальтобетонного покриття дороги по    вул. Матросова в с.Велика Олександрівка;</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t>
        <w:tab/>
        <w:t>Поточний ремонт асфальтобетонного покриття дороги по    вул. Курчатова в с.Велика Олександрівка;</w:t>
      </w:r>
    </w:p>
    <w:p>
      <w:pPr>
        <w:pStyle w:val="Normal"/>
        <w:jc w:val="both"/>
        <w:rPr/>
      </w:pPr>
      <w:r>
        <w:rPr>
          <w:rFonts w:cs="Bookman Old Style" w:ascii="Bookman Old Style" w:hAnsi="Bookman Old Style"/>
          <w:sz w:val="22"/>
          <w:szCs w:val="22"/>
        </w:rPr>
        <w:t>-</w:t>
        <w:tab/>
        <w:t>Поточний ремонт асфальтобетонного покриття дороги по    вул. Чкалова в с.Велика Олександрівка;</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t>
        <w:tab/>
        <w:t>Поточний ремонт асфальтобетонного покриття дороги по    вул. Погребняка в с.Чубинське, Договір №299;</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t>
        <w:tab/>
        <w:t>Поточний ремонт покриття тротуару по вул. Погребняка в с. Чубинське, Договір № 253</w:t>
      </w:r>
    </w:p>
    <w:p>
      <w:pPr>
        <w:pStyle w:val="Normal"/>
        <w:jc w:val="both"/>
        <w:rPr/>
      </w:pPr>
      <w:r>
        <w:rPr>
          <w:rFonts w:cs="Bookman Old Style" w:ascii="Bookman Old Style" w:hAnsi="Bookman Old Style"/>
          <w:sz w:val="22"/>
          <w:szCs w:val="22"/>
        </w:rPr>
        <w:t>-</w:t>
        <w:tab/>
        <w:t>Поточний ремонт асфальтобетонного покриття тротуару по  вул. Гагаріна в с.Мала Олександрівка;</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t>
        <w:tab/>
        <w:t>Поточний ремонт  асфальтобетонного покриття тротуару по вул. Гагаріна в с.Велика Олександрівка;</w:t>
      </w:r>
    </w:p>
    <w:p>
      <w:pPr>
        <w:pStyle w:val="Normal"/>
        <w:jc w:val="both"/>
        <w:rPr/>
      </w:pPr>
      <w:r>
        <w:rPr>
          <w:rFonts w:cs="Bookman Old Style" w:ascii="Bookman Old Style" w:hAnsi="Bookman Old Style"/>
          <w:sz w:val="22"/>
          <w:szCs w:val="22"/>
        </w:rPr>
        <w:t>-</w:t>
        <w:tab/>
        <w:t>Поточний ремонт асфальтобетонного покриття тротуару по вул. Матросова в с.Велика Олександрівка;</w:t>
      </w:r>
    </w:p>
    <w:p>
      <w:pPr>
        <w:pStyle w:val="Normal"/>
        <w:jc w:val="both"/>
        <w:rPr/>
      </w:pPr>
      <w:r>
        <w:rPr>
          <w:rFonts w:cs="Bookman Old Style" w:ascii="Bookman Old Style" w:hAnsi="Bookman Old Style"/>
          <w:sz w:val="22"/>
          <w:szCs w:val="22"/>
        </w:rPr>
        <w:t xml:space="preserve">- </w:t>
        <w:tab/>
        <w:t>Поточний ремонт асфальтобетонного покриття тротуару по вул. Гагаріна, 11     (зі сторони школи) в с. Велика Олександрівка</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несення змін до сільського бюджету.</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Земельні питання :</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оложення про порядок викупу земельних ділянок несільськогосподарського призначення на яких розміщені об’єкти нерухомого майна на території Пристоличної сільської рад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початок процедури продажу земельної ділянки площею 1,6323 га, що знаходиться в с. Щасливе, кадастровий номер: 3220888000:06:001:0057, через земельні торги (аукціон).</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 xml:space="preserve">Про розгляд звернення ТОВ «Гранд-Чубинське» стосовно продажу земельних ділянок несільськогосподарського призначення, площею 2,7729 га., кадастровий номер: 3220880905:06:006:000, та площею 0,8001 га, кадастровий номер: 3220880905:06:006:0010, на яких знаходяться об’єкти нерухомого майна, що перебувають у власності ТОВ «Гранд-Чубинське». </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єкту землеустрою щодо відведення земельної ділянки в довгострокову оренду (строком на 49 років) ТОВ «Армбіз Груп» для розміщення та експлуатації основних, підсобних і допоміжних будівель та споруд підприємств переробної, машинобудівної та іншої промисловості, вид використання-для експлуатації та обслуговування цеху по виготовленню взуття, компресорної, що розташована за адресою: Київська область, Бориспільський район, село Дударків, вулиця Садова, 5,  кадастровий номер: 3220883601:01:030:0211.</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єкту землеустрою щодо відведення 10 земельних ділянок у користування на умовах оренди ПрАТ «ДТЕК Київські регіональні електромережі» для розміщення, будівництва, експлуатації та обслуговування будівель і споруд об’єктів передачі електричної та теплової енергії під опорами ПЛЗ -10 кВ, що знаходиться в с. Щасливе, вул. Олімпійська,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єкту землеустрою щодо відведення 2-х земельних ділянок у користування на умовах оренди ПрАТ «ДТЕК Київські регіональні електромережі» для розміщення, будівництва, експлуатації та обслуговування будівель і споруд об’єктів передачі електричної та теплової енергії під опорами ПЛЗ -10 кВ, що знаходиться в с. Щасливе, провул. Надії та провул. Ювілейний,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 xml:space="preserve">Про внесення змін в рішення Пристоличної сільської ради від 18.03.2021 року № 262-3-V «Про встановлення розміру орендної плати ТОВ «ТЕРРА».  </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 xml:space="preserve">Про відмову ТОВ «ФОРТУНА» (ЄДРПОУ 4316245) у розірвання договору оренди земельної ділянки площею 1,0860 га з кадастровим номером 3220883601:01:030:0016. </w:t>
      </w:r>
    </w:p>
    <w:p>
      <w:pPr>
        <w:pStyle w:val="Normal"/>
        <w:numPr>
          <w:ilvl w:val="0"/>
          <w:numId w:val="2"/>
        </w:numPr>
        <w:ind w:left="0" w:hanging="0"/>
        <w:jc w:val="both"/>
        <w:rPr/>
      </w:pPr>
      <w:r>
        <w:rPr>
          <w:rFonts w:cs="Bookman Old Style" w:ascii="Bookman Old Style" w:hAnsi="Bookman Old Style"/>
          <w:sz w:val="22"/>
          <w:szCs w:val="22"/>
        </w:rPr>
        <w:t>Про відмову ТОВ «НОВОБУДОВА» (ЄДРПОУ 34162150) у розірвання договору оренди земельної ділянки площею 0,1724 га. з кадастровим номером 3220883601:01:030:0018.</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 xml:space="preserve">Про відмову ТОВ «ПРОМІНЬ» (ЄДРПОУ 34162136) у розірвання договору оренди земельної ділянки площею 1,4920 га з кадастровим номером 3220883601:01:031:0018. </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 xml:space="preserve">Про відмову ТОВ «РОТОНДА» (ЄДРПОУ 34162187) у розірвання договору оренди земельної ділянки площею 0,3606 га з кадастровим номером 3220883601:01:030:0017 та ділянки площею 0,1861 га з кадастровим номером 3220883601:01:030:0138. </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ТОВ «ОРІОН» (ЄДРПОУ 34162192) у розірвання договору оренди земельної ділянки площею 0,6518 га з кадастровим номером 3220883601:01:030:0142.</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 xml:space="preserve">Про відмову ТОВ «ГОРИЗОНТ» (ЄДРПОУ 34162171) у розірвання договору оренди земельної ділянки площею 0,5005 га з кадастровим номером 3220883601:01:031:0019. </w:t>
      </w:r>
    </w:p>
    <w:p>
      <w:pPr>
        <w:pStyle w:val="Normal"/>
        <w:numPr>
          <w:ilvl w:val="0"/>
          <w:numId w:val="2"/>
        </w:numPr>
        <w:ind w:left="0" w:hanging="0"/>
        <w:jc w:val="both"/>
        <w:rPr/>
      </w:pPr>
      <w:r>
        <w:rPr>
          <w:rFonts w:cs="Bookman Old Style" w:ascii="Bookman Old Style" w:hAnsi="Bookman Old Style"/>
          <w:sz w:val="22"/>
          <w:szCs w:val="22"/>
        </w:rPr>
        <w:t>Про затвердження Детального плану території «Розробка детального плану території земельної ділянки загальною площею 20,0036 га, кадастровий номер: 3220883601:01:029:0069, яка належить ТОВ «ФІМ С Є ДЕСНА», в с. Дударків Бориспільського району Київської області», розроблений ТОВ «Інститут територіального планування».</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ПАТ «Національна енергетична компанія «Укренерго»  на розробку проєкту землеустрою щодо відведення земельних ділянок в постійне користування, площею 0,0119 га для розміщення, будівництва та експлуатації та обслуговування будівель і споруд об’єктів передачі електричної та теплової енергії, а саме опори №79 типу У330-3В+9 існуючої повітряної лінії електропередачі 330 кВ «Київська ТЕС-Броварськ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ПАТ «Національна енергетична компанія «Укренерго»  на розробку проекту землеустрою щодо відведення земельних ділянок в постійне користування, площею 0,0059 га, для розміщення, будівництва та експлуатації та обслуговування будівель і споруд об’єктів передачі електричної та теплової енергії, а саме опори №80 типу У330-3В+9 існуючої повітряної лінії електропередачі 330 кВ «Київська ТЕС-Броварська» та під’їзної автомобільної дороги до ПС «Східна», площею 0,0963 г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передачу у власність гр. Бухал Юрію Станіславовичу земельної ділянки площею 0,25 га для ведення особистого селянського господарства в с. Дударків по вул. Лугова, 22, кадастровий  номер: 3220883601:01:014:0057.</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скасування рішення Пристоличної сільської ради №509-3-VII від 20.05 2021 року, за зверненням Оксюк Валентини Миколаївни та Оксюти Катерини Миколаївни .</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несення змін в рішення №261-21-У від 25.12.2007 року Дударківської сільської ради «Про надання дозволу на складання технічної документації із землеустрою щодо оформлення документів, що посвідчують право власності на земельну ділянку гр. Кокозея М. М. для ведення особистого селянського ггосподарства в с. Дударків по вул. Першотравнева,25 Бориспільського району, Київської області».</w:t>
      </w:r>
    </w:p>
    <w:p>
      <w:pPr>
        <w:pStyle w:val="Normal"/>
        <w:numPr>
          <w:ilvl w:val="0"/>
          <w:numId w:val="2"/>
        </w:numPr>
        <w:ind w:left="0" w:hanging="0"/>
        <w:jc w:val="both"/>
        <w:rPr/>
      </w:pPr>
      <w:r>
        <w:rPr>
          <w:rFonts w:cs="Bookman Old Style" w:ascii="Bookman Old Style" w:hAnsi="Bookman Old Style"/>
          <w:sz w:val="22"/>
          <w:szCs w:val="22"/>
        </w:rPr>
        <w:t xml:space="preserve">Про відмову гр. Мірошниченко Ганні Петрівні у скасуванні рішення №1617-56-VI від 26.12.2013 «Про затвердження Генерального плану села Велика Олександрівка». </w:t>
      </w:r>
    </w:p>
    <w:p>
      <w:pPr>
        <w:pStyle w:val="Normal"/>
        <w:numPr>
          <w:ilvl w:val="0"/>
          <w:numId w:val="2"/>
        </w:numPr>
        <w:ind w:left="0" w:hanging="0"/>
        <w:jc w:val="both"/>
        <w:rPr/>
      </w:pPr>
      <w:r>
        <w:rPr>
          <w:rFonts w:cs="Bookman Old Style" w:ascii="Bookman Old Style" w:hAnsi="Bookman Old Style"/>
          <w:sz w:val="22"/>
          <w:szCs w:val="22"/>
        </w:rPr>
        <w:t>Про затвердження технічної документації із землеустрою гр. Денисенку Володимиру Івановичу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лощею 0,25 га по вул. Київська, 33 в с. Дударків, кадастровий номер: 3220883601:01:020:0058.</w:t>
      </w:r>
    </w:p>
    <w:p>
      <w:pPr>
        <w:pStyle w:val="Normal"/>
        <w:numPr>
          <w:ilvl w:val="0"/>
          <w:numId w:val="2"/>
        </w:numPr>
        <w:ind w:left="0" w:hanging="0"/>
        <w:jc w:val="both"/>
        <w:rPr/>
      </w:pPr>
      <w:r>
        <w:rPr>
          <w:rFonts w:cs="Bookman Old Style" w:ascii="Bookman Old Style" w:hAnsi="Bookman Old Style"/>
          <w:sz w:val="22"/>
          <w:szCs w:val="22"/>
        </w:rPr>
        <w:t>Про затвердження технічної документації із землеустрою гр. Котенко Любові Миколаївні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лощею 0,25 га по вул. Комарова, 11 в с. Дударків, кадастровий номер: 3220883601:01:034:0101.</w:t>
      </w:r>
    </w:p>
    <w:p>
      <w:pPr>
        <w:pStyle w:val="Normal"/>
        <w:numPr>
          <w:ilvl w:val="0"/>
          <w:numId w:val="2"/>
        </w:numPr>
        <w:ind w:left="0" w:hanging="0"/>
        <w:jc w:val="both"/>
        <w:rPr/>
      </w:pPr>
      <w:r>
        <w:rPr>
          <w:rFonts w:cs="Bookman Old Style" w:ascii="Bookman Old Style" w:hAnsi="Bookman Old Style"/>
          <w:sz w:val="22"/>
          <w:szCs w:val="22"/>
        </w:rPr>
        <w:t>Про затвердження технічної документації із землеустрою гр. Мажаріній Ганні Іванівні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лощею 0,1205 га по вул. Чкалова, 10 в с. Велика Олександрівка, кадастровий номер: 3220880901:01:006:0120.</w:t>
      </w:r>
    </w:p>
    <w:p>
      <w:pPr>
        <w:pStyle w:val="Normal"/>
        <w:numPr>
          <w:ilvl w:val="0"/>
          <w:numId w:val="2"/>
        </w:numPr>
        <w:ind w:left="0" w:hanging="0"/>
        <w:jc w:val="both"/>
        <w:rPr/>
      </w:pPr>
      <w:r>
        <w:rPr>
          <w:rFonts w:cs="Bookman Old Style" w:ascii="Bookman Old Style" w:hAnsi="Bookman Old Style"/>
          <w:sz w:val="22"/>
          <w:szCs w:val="22"/>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рисадибна ділянка) гр. Ісаченко Оксані Тимофіївні площею 0,0889 га по вул. Ватутіна, 22 в с.Велика Олександрівка, кадастровий номер: 3220880901:01:003:0064.</w:t>
      </w:r>
    </w:p>
    <w:p>
      <w:pPr>
        <w:pStyle w:val="Normal"/>
        <w:numPr>
          <w:ilvl w:val="0"/>
          <w:numId w:val="2"/>
        </w:numPr>
        <w:ind w:left="0" w:hanging="0"/>
        <w:jc w:val="both"/>
        <w:rPr/>
      </w:pPr>
      <w:r>
        <w:rPr>
          <w:rFonts w:cs="Bookman Old Style" w:ascii="Bookman Old Style" w:hAnsi="Bookman Old Style"/>
          <w:sz w:val="22"/>
          <w:szCs w:val="22"/>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рисадибна ділянка) гр. Поліщук Орисі Григорівні площею 0,1665 га по вул. Чкалова, 24-А в с.Велика Олександрівка, кадастровий номер: 3220880901:01:006:0119.</w:t>
      </w:r>
    </w:p>
    <w:p>
      <w:pPr>
        <w:pStyle w:val="Normal"/>
        <w:numPr>
          <w:ilvl w:val="0"/>
          <w:numId w:val="2"/>
        </w:numPr>
        <w:ind w:left="0" w:hanging="0"/>
        <w:jc w:val="both"/>
        <w:rPr/>
      </w:pPr>
      <w:r>
        <w:rPr>
          <w:rFonts w:cs="Bookman Old Style" w:ascii="Bookman Old Style" w:hAnsi="Bookman Old Style"/>
          <w:sz w:val="22"/>
          <w:szCs w:val="22"/>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рисадибна ділянка) гр. Парафейник Олександру Геннадійовичу площею 0,25 га по вул.Соборна, 27 в с. Велика Олександрівка, кадастровий номер:3220880901:01:006:0042.</w:t>
      </w:r>
    </w:p>
    <w:p>
      <w:pPr>
        <w:pStyle w:val="Normal"/>
        <w:numPr>
          <w:ilvl w:val="0"/>
          <w:numId w:val="2"/>
        </w:numPr>
        <w:ind w:left="0" w:hanging="0"/>
        <w:jc w:val="both"/>
        <w:rPr/>
      </w:pPr>
      <w:r>
        <w:rPr>
          <w:rFonts w:cs="Bookman Old Style" w:ascii="Bookman Old Style" w:hAnsi="Bookman Old Style"/>
          <w:sz w:val="22"/>
          <w:szCs w:val="22"/>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рисадибна ділянка) гр. Поліщук Володимиру Григоровичу площею 0,1478 га по вул. Соборна, 6 в с.Велика Олександрівка, кадастровий номер: 3220880901:01:006:0121.</w:t>
      </w:r>
    </w:p>
    <w:p>
      <w:pPr>
        <w:pStyle w:val="Normal"/>
        <w:numPr>
          <w:ilvl w:val="0"/>
          <w:numId w:val="2"/>
        </w:numPr>
        <w:ind w:left="0" w:hanging="0"/>
        <w:jc w:val="both"/>
        <w:rPr/>
      </w:pPr>
      <w:r>
        <w:rPr>
          <w:rFonts w:cs="Bookman Old Style" w:ascii="Bookman Old Style" w:hAnsi="Bookman Old Style"/>
          <w:sz w:val="22"/>
          <w:szCs w:val="22"/>
        </w:rPr>
        <w:t>Про 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гр. Дяченко Надії Василівні площею 0,9010 га, в с.Щасливе, кадастровий номер: 3220888000:04:003:0468.</w:t>
      </w:r>
    </w:p>
    <w:p>
      <w:pPr>
        <w:pStyle w:val="Normal"/>
        <w:numPr>
          <w:ilvl w:val="0"/>
          <w:numId w:val="2"/>
        </w:numPr>
        <w:ind w:left="0" w:hanging="0"/>
        <w:jc w:val="both"/>
        <w:rPr/>
      </w:pPr>
      <w:r>
        <w:rPr>
          <w:rFonts w:cs="Bookman Old Style" w:ascii="Bookman Old Style" w:hAnsi="Bookman Old Style"/>
          <w:sz w:val="22"/>
          <w:szCs w:val="22"/>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гр. Журавській Марині Олексіївні, площею 0,1148 га, в с. Щасливе, вул. Райдужна, 7, кадастровий номер: 3220888001:01:004:0141.</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разі зміни її цільового призначення із земель «для будівництва та обслуговування інших будівель громадської забудови (для розміщення та експлуатації адміністративно-побутових будівель, інших споруд)» на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 ТОВ «Торгова мережа «Плюс сервіс»,  в с. Чубинське, кадастровий номер:3220880900:09:003:0068.</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разі зміни її цільового призначення із земель «для будівництва та обслуговування інших будівель громадської забудови (для розміщення та експлуатації адміністративно-побутових будівель, інших споруд») на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 ТОВ «Торгова мережа «Плюс сервіс» в с. Чубинське, кадастровий номер: 3220880900:09:003:0086.</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разі зміни її цільового призначення із земель «для будівництва та обслуговування інших будівель громадської забудови (для розміщення та експлуатації адміністративно-побутових будівель, інших споруд)» на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 ТОВ «Торгова мережа «Плюс сервіс» в с. Чубинське, кадастровий номер:3220880900:09:003:0076.</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разі зміни її цільового призначення із земель «для будівництва та обслуговування інших будівель громадської забудови (для розміщення та експлуатації адміністративно-побутових будівель, інших споруд)» на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 ТОВ «Торгова мережа «Плюс сервіс» в с. Чубинське, кадастровий номер:3220880900:09:003:0087.</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разі зміни її цільового призначення із земель «для будівництва та обслуговування інших будівель громадської забудови (для розміщення та експлуатації адміністративно-побутових будівель, інших споруд)» на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 ТОВ «Торгова мережа «Плюс сервіс»  в с. Чубинське, кадастровий номер 3220880900:09:003:0075.</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их ділянок у разі зміни їх цільового призначення із земель «для ведення особистого селянського господарства» на землі «для будівництва та обслуговування житлового будинку господарських будівель та споруд» гр.Барановій Марині Валентинівні, в с. Мала Олександрівка, кадастрові номери: 3220880903:02:006:0357, 3220880903:02:006:0356 та 3220880903:02:006:0355.</w:t>
      </w:r>
    </w:p>
    <w:p>
      <w:pPr>
        <w:pStyle w:val="Normal"/>
        <w:numPr>
          <w:ilvl w:val="0"/>
          <w:numId w:val="2"/>
        </w:numPr>
        <w:ind w:left="0" w:hanging="0"/>
        <w:jc w:val="both"/>
        <w:rPr/>
      </w:pPr>
      <w:r>
        <w:rPr>
          <w:rFonts w:cs="Bookman Old Style" w:ascii="Bookman Old Style" w:hAnsi="Bookman Old Style"/>
          <w:sz w:val="22"/>
          <w:szCs w:val="22"/>
        </w:rPr>
        <w:t>Про відмову у затвердженні проекту землеустрою, щодо відведення земельної ділянки у разі зміни її цільового призначення із земель «для ведення особистого селянського господарства» на землі «для будівництва та обслуговування житлового будинку господарських будівель та споруд (присадибна ділянка)» гр. Біляк Йосипу Адамовичу площею 1,2 га в с. Мала Олександрівка, кадастровий номер 3220880903:02:006:0060.</w:t>
      </w:r>
    </w:p>
    <w:p>
      <w:pPr>
        <w:pStyle w:val="Normal"/>
        <w:numPr>
          <w:ilvl w:val="0"/>
          <w:numId w:val="2"/>
        </w:numPr>
        <w:ind w:left="0" w:hanging="0"/>
        <w:jc w:val="both"/>
        <w:rPr/>
      </w:pPr>
      <w:r>
        <w:rPr>
          <w:rFonts w:cs="Bookman Old Style" w:ascii="Bookman Old Style" w:hAnsi="Bookman Old Style"/>
          <w:sz w:val="22"/>
          <w:szCs w:val="22"/>
        </w:rPr>
        <w:t>Про відмову у затвердженні проекту землеустрою, щодо відведення земельної ділянки у разі зміни її цільового призначення із земель «для ведення особистого селянського господарства» на землі «для будівництва та обслуговування житлового будинку господарських будівель та споруд (присадибна ділянка)» гр. Біляк Віталію Йосиповичу площею 1,1606 га в с. Мала Олександрівка, кадастровий номер 3220880903:02:006:0064.</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приватної власності цільове призначення якої змінюється з «для ведення особистого селянського господарства» на «для будівництва та обслуговування будівель торгівлі» гр. Даньшову Євгенію Миколайовичу площею 0,05га по вул. Київський Шлях, 158 в с. Велика Олександрівка Бориспільського району Київської області,  кадастровий номер: 3220880901:01:001:2082.</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у разі зміни її цільового призначення із земель «для ведення особистого селянського господарства» на землі «для будівництва та обслуговування житлового будинку господарських будівель та споруд (присадибна ділянка)» гр. Супруненко Валентині Миколаївні площею 0,1067 га в с. Безуглівка Бориспільського району Київської області, кадастровий номер: 3220880900:08:007:0069.</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у разі зміни її цільового призначення із земель «для ведення особистого селянського господарства» на землі «для будівництва та обслуговування житлового будинку господарських будівель та споруд (присадибна ділянка) гр. Єгорової Інни Олегівни площею 0,100 га в с. Велика Олександрівка Бориспільського району Київської області, кадастровий номер: 3220880900:08:006:0320.</w:t>
        <w:tab/>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Губенко Олександру Анатолійовичу для будівництва індивідуального гаража площею 0,0012 га в  с. Щасливе,  кадастровий номер: 3220888001:01:006:0643.</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Житкову Андрію Олеговичу для ведення садівництва площею 0,0242га в  с. Щасливе, кадастровий номер: 3220888000:04:001:0528.</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Житковій Людмилі Андріївні для ведення садівництва площею 0,0273га в с. Щасливе, кадастровий номер:3220888000:04:001:0529.</w:t>
      </w:r>
    </w:p>
    <w:p>
      <w:pPr>
        <w:pStyle w:val="Normal"/>
        <w:numPr>
          <w:ilvl w:val="0"/>
          <w:numId w:val="2"/>
        </w:numPr>
        <w:ind w:left="0" w:hanging="0"/>
        <w:jc w:val="both"/>
        <w:rPr/>
      </w:pPr>
      <w:r>
        <w:rPr>
          <w:rFonts w:cs="Bookman Old Style" w:ascii="Bookman Old Style" w:hAnsi="Bookman Old Style"/>
          <w:sz w:val="22"/>
          <w:szCs w:val="22"/>
        </w:rPr>
        <w:t xml:space="preserve">Про затвердження проекту землеустрою, щодо відведення земельної ділянки у власність гр. Трудненко Ірині Анатоліївні для ведення особистого селянського господарства площею 0,05 га в с. Велика Олександрівка, кадастровий номер: 3220888000:04:001:0529. </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Сосницькому Євгенію Івановичу для будівництва та обслуговування житлового будинку господарських будівель та споруд площею 0,05 га  в  с. Велика Олександрівка, вул. Привітна, 43,   кадастровий номер: 3220880901:01:016:0255.</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Пінчук Олександру Миколайовичу для будівництва та обслуговування житлового будинку господарських будівель та споруд площею 0,1889 га в с. Мала Олександрівка, вул. Центральна, 3,  кадастровий  номер:3220880903:02:001:0229.</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Пінчук Михайло Миколайовичу для ведення особистого селянського господарства площею 0,1889 га в с. Мала Олександрівка, вул.Л.Костенко,29,  кадастровий  номер:3220880903:02:001:0255.</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Сіденко Михайлу Олексійовичу для будівництва індивідуального гаража площею 0,0090 га в с. Чубинське, вул. Господарська, 146-г,  кадастровий номер: 3220880905:06:004:0171.</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Черепащук Любові Віталіївні для будівництва та обслуговування житлового будинку господарських будівель та споруд площею 0,125 га в с.Велика Олександрівка, вул. Броварська, 18,  кадастровий номер: 3220880901:01:016:0261.</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Шевченку Миколі Павловичу для будівництва і обслуговування житлового будинку, господарських будівель та споруд (присадибна ділянка) площею 0,20 га в с. Дударків, вул. Л.Українки, 24,  кадастровий номер: 3220883601:01:035:0683.</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Чамбрович Валентині Анатоліївні для будівництва і обслуговування житлового будинку, господарських будівель та споруд (присадибна ділянка) площею 0,12 га в  с. Дударків, вул. Вишнева, 51,  кадастровий  номер: 3220883601:01:031:0191.</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Астапенко Ганні Валентинівні для будівництва і обслуговування житлового будинку, господарських будівель та споруд (присадибна ділянка) площею 0,15 га  в с. Дударків, вул. Броварська, 58,  кадастровий  номер: 3220883601:01:035:0672.</w:t>
      </w:r>
    </w:p>
    <w:p>
      <w:pPr>
        <w:pStyle w:val="Normal"/>
        <w:numPr>
          <w:ilvl w:val="0"/>
          <w:numId w:val="2"/>
        </w:numPr>
        <w:ind w:left="0" w:hanging="0"/>
        <w:jc w:val="both"/>
        <w:rPr/>
      </w:pPr>
      <w:r>
        <w:rPr>
          <w:rFonts w:cs="Bookman Old Style" w:ascii="Bookman Old Style" w:hAnsi="Bookman Old Style"/>
          <w:sz w:val="22"/>
          <w:szCs w:val="22"/>
        </w:rPr>
        <w:t xml:space="preserve">Про затвердження проекту землеустрою, щодо відведення земельної ділянки у власність гр. Сидоренко Тетяні Миколаївні для будівництва і обслуговування житлового будинку, господарських будівель та споруд (присадибна ділянка) площею 0,10 га в  с. Дударків, вул. Польова,  кадастровий  номер 3220883601:01:027:0106. </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Тимощук Артуру Вікторовичу для будівництва і обслуговування житлового будинку, господарських будівель та споруд (присадибна ділянка), площею 0,20 га, в с. Дударків, вул. Вишнева,  кадастровий  номер: 3220883601:01:031:0189.</w:t>
      </w:r>
    </w:p>
    <w:p>
      <w:pPr>
        <w:pStyle w:val="Normal"/>
        <w:numPr>
          <w:ilvl w:val="0"/>
          <w:numId w:val="2"/>
        </w:numPr>
        <w:ind w:left="0" w:hanging="0"/>
        <w:jc w:val="both"/>
        <w:rPr/>
      </w:pPr>
      <w:r>
        <w:rPr>
          <w:rFonts w:cs="Bookman Old Style" w:ascii="Bookman Old Style" w:hAnsi="Bookman Old Style"/>
          <w:sz w:val="22"/>
          <w:szCs w:val="22"/>
        </w:rPr>
        <w:t xml:space="preserve">Про затвердження проекту землеустрою, щодо відведення земельної ділянки у власність гр. Лебединець Олександру Олеговичу для будівництва і обслуговування житлового будинку, господарських будівель та споруд (присадибна ділянка) площею 0,1579 га в с. Дударків, вул. Л.Українки, 33,  кадастровий номер: 3220883601:01:035:0653. </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Баглай Миколі Олександровичу для будівництва та обслуговування житлового будинку господарських будівель та споруд (присадибна ділянка) площею 0,1154 га в с. Дударків по вул. Вишнева, 15 кадастровий номер 3220883601:01:031:0182.</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Баглай Сергію Олександровичу для будівництва та обслуговування житлового будинку господарських будівель та споруд  площею 0,15 га в с. Дударків по вул. Грушевського, 51, кадастровий номер 3220883601:01:035:0650.</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Зеленській Аллі Миколаївні для будівництва та обслуговування житлового будинку господарських будівель та споруд (присадибна ділянка) площею 0,25 га в с. Дударків по вул. Лугова, 10-г,  кадастровий номер 3220883601:01:014:0056.</w:t>
      </w:r>
    </w:p>
    <w:p>
      <w:pPr>
        <w:pStyle w:val="Normal"/>
        <w:numPr>
          <w:ilvl w:val="0"/>
          <w:numId w:val="2"/>
        </w:numPr>
        <w:ind w:left="0" w:hanging="0"/>
        <w:jc w:val="both"/>
        <w:rPr/>
      </w:pPr>
      <w:r>
        <w:rPr>
          <w:rFonts w:cs="Bookman Old Style" w:ascii="Bookman Old Style" w:hAnsi="Bookman Old Style"/>
          <w:sz w:val="22"/>
          <w:szCs w:val="22"/>
        </w:rPr>
        <w:t xml:space="preserve">Про затвердження проекту землеустрою, щодо відведення земельної ділянки у власність гр. Зорка Ніні Максимівні для будівництва та обслуговування житлового будинку господарських будівель та споруд (присадибна ділянка) площею 0,25 га в с.Дударків по вул. Київська, 8-в, кадастровий номер 3220883601:01:019:0044. </w:t>
      </w:r>
    </w:p>
    <w:p>
      <w:pPr>
        <w:pStyle w:val="Normal"/>
        <w:numPr>
          <w:ilvl w:val="0"/>
          <w:numId w:val="2"/>
        </w:numPr>
        <w:ind w:left="0" w:hanging="0"/>
        <w:jc w:val="both"/>
        <w:rPr/>
      </w:pPr>
      <w:r>
        <w:rPr>
          <w:rFonts w:cs="Bookman Old Style" w:ascii="Bookman Old Style" w:hAnsi="Bookman Old Style"/>
          <w:sz w:val="22"/>
          <w:szCs w:val="22"/>
        </w:rPr>
        <w:t xml:space="preserve">Про затвердження проекту землеустрою, щодо відведення земельної ділянки у власність гр. Зорка Анастасії Сергіївні для будівництва та обслуговування житлового будинку господарських будівель та споруд (присадибна ділянка) площею 0,1210 га в с. Дударків по вул.8-го Березня, кадастровий номер 3220883601:01:025:0051. </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Клишті Сергію Олександровичу для будівництва та обслуговування житлового будинку господарських будівель та споруд (присадибна ділянка) площею 0,15 га  в с. Дударків по вул. Молодіжна, 132,  кадастровий номер 3220883601:01:037:015.</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Лахно Владиславі Сергіївні для будівництва та обслуговування житлового будинку господарських будівель та споруд (присадибна ділянка) площею 0,25 га в с. Дударків по пров.Пушкіна,11,  кадастровий номер 3220883601:01:032:0048.</w:t>
      </w:r>
    </w:p>
    <w:p>
      <w:pPr>
        <w:pStyle w:val="Normal"/>
        <w:numPr>
          <w:ilvl w:val="0"/>
          <w:numId w:val="2"/>
        </w:numPr>
        <w:ind w:left="0" w:hanging="0"/>
        <w:jc w:val="both"/>
        <w:rPr/>
      </w:pPr>
      <w:r>
        <w:rPr>
          <w:rFonts w:cs="Bookman Old Style" w:ascii="Bookman Old Style" w:hAnsi="Bookman Old Style"/>
          <w:sz w:val="22"/>
          <w:szCs w:val="22"/>
        </w:rPr>
        <w:t xml:space="preserve">Про відмову у затвердженні проекту землеустрою, щодо відведення земельної ділянки у власність гр. Баюрі Наталії Миколаївні для будівництва та обслуговування житлового будинку господарських будівель та споруд (присадибна ділянка) площею 0,08 га в с. Дударків по вул. Незалежності,41/5, кадастровий номер 3220883601:01:015:0094. </w:t>
      </w:r>
    </w:p>
    <w:p>
      <w:pPr>
        <w:pStyle w:val="Normal"/>
        <w:numPr>
          <w:ilvl w:val="0"/>
          <w:numId w:val="2"/>
        </w:numPr>
        <w:ind w:left="0" w:hanging="0"/>
        <w:jc w:val="both"/>
        <w:rPr/>
      </w:pPr>
      <w:r>
        <w:rPr>
          <w:rFonts w:cs="Bookman Old Style" w:ascii="Bookman Old Style" w:hAnsi="Bookman Old Style"/>
          <w:sz w:val="22"/>
          <w:szCs w:val="22"/>
        </w:rPr>
        <w:t xml:space="preserve">Про відмову у затвердженні проекту землеустрою, щодо відведення земельної ділянки у власність гр. Катеренюку Віктору Івановичу для будівництва та обслуговування житлового будинку господарських будівель та споруд (присадибна ділянка) площею 0,1014 га в с. Дударків по пров. Рильського, 164-а,  кадастровий номер 3220883601:01:029:0286. </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Карпець Ользі Валентинівні для будівництва та обслуговування житлового будинку господарських будівель та споруд (присадибна ділянка) площею 0,15 га  в с. Дударків по вул. Броварська, 60,  кадастровий номер 3220883601:01:035:0681.</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Коновалу Костянтину Ігоровичу для будівництва та обслуговування житлового будинку господарських будівель та споруд (присадибна ділянка) площею 0,15 га в с. Дударків по вул. Броварська, 56 кадастровий номер 3220883601:01:035:0659.</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Харченку Михайлу Миколайовичу для ведення особистого селянського господарства площею 0,0614 га в с.  Дударків по вул. Незалежності, кадастровий номер 3220883601:01:015:0091.</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Сюрменко Людмилі Миколаївні для ведення особистого селянського господарства площею 0,0614 га в с. Дударків,  кадастровий номер 3220883601:01:015:0095.</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Скакун Світлані Володимирівні для ведення садівництва, площею 0,0630 га в с. Дударків,  кадастровий номер 3220883601:01:036:0024.</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Вергуну Андрію Михайловичу для ведення особистого селянського господарства площею 0,12 га в с. Дударків,  кадастровий номер 3220883600:03:001:1311.</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Шибіко Оксані В’ячеславівні  для будівництва та обслуговування житлового будинку господарських будівель та споруд (присадибна ділянка) площею 0,0284 га в с. Дударків по вул. Першотравнева, 18-б, кадастровий номер 3220883601:01:020:0057.</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Мартиновій Валентині Віталіївні для ведення особистого селянського господарства площею 0,15 га в с. Дударків, вул. Лугова, кадастровий номер 3220883601:01:028:2587.</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Моторі Людмилі Вікторівні для будівництва та обслуговування житлового будинку господарських будівель та споруд (присадибна ділянка) площею 0,1725 га в с. Дударків по вул. Польова, 1-з, кадастровий номер 3220883601:01:027:0107.</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Біленку Олександру Федоровичу для ведення особистого селянського господарства площею 0,06 га в с. Дударків, пров. Гагаріна, кадастровий номер 3220883601:01:019:0046.</w:t>
      </w:r>
    </w:p>
    <w:p>
      <w:pPr>
        <w:pStyle w:val="Normal"/>
        <w:numPr>
          <w:ilvl w:val="0"/>
          <w:numId w:val="2"/>
        </w:numPr>
        <w:ind w:left="0" w:hanging="0"/>
        <w:jc w:val="both"/>
        <w:rPr/>
      </w:pPr>
      <w:r>
        <w:rPr>
          <w:rFonts w:cs="Bookman Old Style" w:ascii="Bookman Old Style" w:hAnsi="Bookman Old Style"/>
          <w:sz w:val="22"/>
          <w:szCs w:val="22"/>
        </w:rPr>
        <w:t xml:space="preserve">Про затвердження проекту землеустрою, щодо відведення земельної ділянки у власність гр. Соколовій Наталії Сергіївні для будівництва та обслуговування житлового будинку господарських будівель та споруд (присадибна ділянка) площею 0,1492 га в  с. Дударків, вул. Шевченка, 94,  кадастровий номер: 3220883601:01:021:0116. </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Денисенку Вадиму Володимировичу для будівництва та обслуговування житлового будинку господарських будівель та споруд (присадибна ділянка) площею 0,15 га в с. Дударків, вул. Броварська, 51,  кадастровий номер: 3220883601:01:035:0671.</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Кузьменковій Надії Борисівні для колективного садівництва, площею 0,06 га в с. Дударків, ділянка № 402 по вул. Садова, 5 в ГО «СТ «Бориспільський Блакитний вогник», кадастровий номер:3220883600:03:001:1461.</w:t>
      </w:r>
    </w:p>
    <w:p>
      <w:pPr>
        <w:pStyle w:val="Normal"/>
        <w:numPr>
          <w:ilvl w:val="0"/>
          <w:numId w:val="2"/>
        </w:numPr>
        <w:ind w:left="0" w:hanging="0"/>
        <w:jc w:val="both"/>
        <w:rPr/>
      </w:pPr>
      <w:r>
        <w:rPr>
          <w:rFonts w:cs="Bookman Old Style" w:ascii="Bookman Old Style" w:hAnsi="Bookman Old Style"/>
          <w:sz w:val="22"/>
          <w:szCs w:val="22"/>
        </w:rPr>
        <w:t xml:space="preserve">Про затвердження проекту землеустрою, щодо відведення земельної ділянки у власність гр. Мізіну Василю Івановичу для будівництва та обслуговування житлового будинку господарських будівель та споруд (присадибна ділянка) площею 0,125 га в  с. Дударків, вул. Грушевського, 65,  кадастровий номер: 3220883601:01:035:0668. </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Котенко Любові Миколаївні для ведення особистого селянського господарства площею 0,125 га в с. Дударків, вул. Грушевського, 65,  кадастровий номер: 3220883601:01:035:0668.</w:t>
      </w:r>
    </w:p>
    <w:p>
      <w:pPr>
        <w:pStyle w:val="Normal"/>
        <w:numPr>
          <w:ilvl w:val="0"/>
          <w:numId w:val="2"/>
        </w:numPr>
        <w:ind w:left="0" w:hanging="0"/>
        <w:jc w:val="both"/>
        <w:rPr/>
      </w:pPr>
      <w:r>
        <w:rPr>
          <w:rFonts w:cs="Bookman Old Style" w:ascii="Bookman Old Style" w:hAnsi="Bookman Old Style"/>
          <w:sz w:val="22"/>
          <w:szCs w:val="22"/>
        </w:rPr>
        <w:t xml:space="preserve">Про відмову у затвердженні проекту землеустрою щодо відведення земельної ділянки у власність гр. Витвіцькому Богдану Олексійовичу площею 0,0500 га для будівництва і обслуговування жилого будинку, господарських будівель і споруд (присадибна ділянка) в с. Дударків по вул. Сковороди 2-А, кадастровий номер 3220883601:01:010:0017. </w:t>
      </w:r>
    </w:p>
    <w:p>
      <w:pPr>
        <w:pStyle w:val="Normal"/>
        <w:numPr>
          <w:ilvl w:val="0"/>
          <w:numId w:val="2"/>
        </w:numPr>
        <w:ind w:left="0" w:hanging="0"/>
        <w:jc w:val="both"/>
        <w:rPr/>
      </w:pPr>
      <w:r>
        <w:rPr>
          <w:rFonts w:cs="Bookman Old Style" w:ascii="Bookman Old Style" w:hAnsi="Bookman Old Style"/>
          <w:sz w:val="22"/>
          <w:szCs w:val="22"/>
        </w:rPr>
        <w:t xml:space="preserve">Про відмову у затвердженні проекту землеустрою щодо відведення земельної ділянки у власність гр. Тищенко Ірині Анатоліївні,  площею 0,1500 га для будівництва і обслуговування жилого будинку, господарських будівель і споруд (присадибна ділянка) в с. Дударків по вул. Довженка 4/9, кадастровий номер 3220883601:01:035:0682. </w:t>
      </w:r>
    </w:p>
    <w:p>
      <w:pPr>
        <w:pStyle w:val="Normal"/>
        <w:numPr>
          <w:ilvl w:val="0"/>
          <w:numId w:val="2"/>
        </w:numPr>
        <w:ind w:left="0" w:hanging="0"/>
        <w:jc w:val="both"/>
        <w:rPr/>
      </w:pPr>
      <w:r>
        <w:rPr>
          <w:rFonts w:cs="Bookman Old Style" w:ascii="Bookman Old Style" w:hAnsi="Bookman Old Style"/>
          <w:sz w:val="22"/>
          <w:szCs w:val="22"/>
        </w:rPr>
        <w:t xml:space="preserve">Про затвердження проекту землеустрою щодо відведення земельної ділянки у власність гр. Клишті Наталії Олександрівні площею 0,1199 га для ведення особистого селянського господарства в с. Дударків по вул. Київська,  кадастровий номер 3220883601:01:020:0055. </w:t>
      </w:r>
    </w:p>
    <w:p>
      <w:pPr>
        <w:pStyle w:val="Normal"/>
        <w:numPr>
          <w:ilvl w:val="0"/>
          <w:numId w:val="2"/>
        </w:numPr>
        <w:ind w:left="0" w:hanging="0"/>
        <w:jc w:val="both"/>
        <w:rPr/>
      </w:pPr>
      <w:r>
        <w:rPr>
          <w:rFonts w:cs="Bookman Old Style" w:ascii="Bookman Old Style" w:hAnsi="Bookman Old Style"/>
          <w:sz w:val="22"/>
          <w:szCs w:val="22"/>
        </w:rPr>
        <w:t xml:space="preserve">Про затвердження проекту землеустрою щодо відведення земельної ділянки у власність гр. Бабич Альоні Вікторівні площею 0,2500 га для будівництва і обслуговування жилого будинку, господарських будівель і споруд (присадибна ділянка) в с. Дударків по пров. Першотравневий, 38, кадастровий номер 3220883601:01:034:0100 </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Бабич Альоні Вікторівні площею 0,1362 га для ведення особистого селянського господарства в с. Дударків по вул. Київська, кадастровий номер 3220883601:01:020:0056 .</w:t>
      </w:r>
    </w:p>
    <w:p>
      <w:pPr>
        <w:pStyle w:val="Normal"/>
        <w:numPr>
          <w:ilvl w:val="0"/>
          <w:numId w:val="2"/>
        </w:numPr>
        <w:ind w:left="0" w:hanging="0"/>
        <w:jc w:val="both"/>
        <w:rPr/>
      </w:pPr>
      <w:r>
        <w:rPr>
          <w:rFonts w:cs="Bookman Old Style" w:ascii="Bookman Old Style" w:hAnsi="Bookman Old Style"/>
          <w:sz w:val="22"/>
          <w:szCs w:val="22"/>
        </w:rPr>
        <w:t xml:space="preserve">Про затвердження проекту землеустрою щодо відведення земельної ділянки у власність гр. Грінченко Любові Іванівні площею 0,1301 га для ведення особистого селянського господарства в с. Дударків по вул. Київська, кадастровий номер 3220883601:01:033:0056 </w:t>
      </w:r>
    </w:p>
    <w:p>
      <w:pPr>
        <w:pStyle w:val="Normal"/>
        <w:numPr>
          <w:ilvl w:val="0"/>
          <w:numId w:val="2"/>
        </w:numPr>
        <w:ind w:left="0" w:hanging="0"/>
        <w:jc w:val="both"/>
        <w:rPr/>
      </w:pPr>
      <w:r>
        <w:rPr>
          <w:rFonts w:cs="Bookman Old Style" w:ascii="Bookman Old Style" w:hAnsi="Bookman Old Style"/>
          <w:sz w:val="22"/>
          <w:szCs w:val="22"/>
        </w:rPr>
        <w:t xml:space="preserve">Про затвердження проекту землеустрою щодо відведення земельної ділянки у власність гр. Денисенко Євгенії Олександрівні площею 0,2060 га для будівництва і обслуговування жилого будинку, господарських будівель і споруд (присадибна ділянка) в с. Дударків по вул. Кошового, 6-А,  кадастровий номер 3220883601:01:020:0053. </w:t>
      </w:r>
    </w:p>
    <w:p>
      <w:pPr>
        <w:pStyle w:val="Normal"/>
        <w:numPr>
          <w:ilvl w:val="0"/>
          <w:numId w:val="2"/>
        </w:numPr>
        <w:ind w:left="0" w:hanging="0"/>
        <w:jc w:val="both"/>
        <w:rPr/>
      </w:pPr>
      <w:r>
        <w:rPr>
          <w:rFonts w:cs="Bookman Old Style" w:ascii="Bookman Old Style" w:hAnsi="Bookman Old Style"/>
          <w:sz w:val="22"/>
          <w:szCs w:val="22"/>
        </w:rPr>
        <w:t xml:space="preserve">Про затвердження проекту землеустрою щодо відведення земельної ділянки у власність гр. Нечипоренко Надії Остапівні площею 0,2500 га для будівництва і обслуговування жилого будинку, господарських будівель і споруд (присадибна ділянка) в с. Дударків по вул. Прудкого,17,  кадастровий номер 3220883601:01:032:0047. </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 xml:space="preserve">Про надання дозволу гр. Шкурка Богдану Вікторовичу на розробку проекту землеустрою, щодо відведення земельної ділянки у власність для ведення особистого селянського господарства площею 0,12 га в с. Дударків, по вул. Гагаріна,16. </w:t>
      </w:r>
    </w:p>
    <w:p>
      <w:pPr>
        <w:pStyle w:val="Normal"/>
        <w:numPr>
          <w:ilvl w:val="0"/>
          <w:numId w:val="2"/>
        </w:numPr>
        <w:ind w:left="0" w:hanging="0"/>
        <w:jc w:val="both"/>
        <w:rPr/>
      </w:pPr>
      <w:r>
        <w:rPr>
          <w:rFonts w:cs="Bookman Old Style" w:ascii="Bookman Old Style" w:hAnsi="Bookman Old Style"/>
          <w:sz w:val="22"/>
          <w:szCs w:val="22"/>
        </w:rPr>
        <w:t xml:space="preserve">Про надання дозволу гр. Вороненку Василю Івановичу на розробку проекту землеустрою, щодо відведення земельної ділянки у власність для ведення особистого селянського господарства площею 0,0409 га в с. Дударків. </w:t>
      </w:r>
    </w:p>
    <w:p>
      <w:pPr>
        <w:pStyle w:val="Normal"/>
        <w:numPr>
          <w:ilvl w:val="0"/>
          <w:numId w:val="2"/>
        </w:numPr>
        <w:ind w:left="0" w:hanging="0"/>
        <w:jc w:val="both"/>
        <w:rPr/>
      </w:pPr>
      <w:r>
        <w:rPr>
          <w:rFonts w:cs="Bookman Old Style" w:ascii="Bookman Old Style" w:hAnsi="Bookman Old Style"/>
          <w:sz w:val="22"/>
          <w:szCs w:val="22"/>
        </w:rPr>
        <w:t xml:space="preserve">Про надання дозволу гр. Здоровцевій Надії Миколаївні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до 0,20 га в с.Дударків, вул. Мічуріна, 8. </w:t>
      </w:r>
    </w:p>
    <w:p>
      <w:pPr>
        <w:pStyle w:val="Normal"/>
        <w:numPr>
          <w:ilvl w:val="0"/>
          <w:numId w:val="2"/>
        </w:numPr>
        <w:ind w:left="0" w:hanging="0"/>
        <w:jc w:val="both"/>
        <w:rPr/>
      </w:pPr>
      <w:r>
        <w:rPr>
          <w:rFonts w:cs="Bookman Old Style" w:ascii="Bookman Old Style" w:hAnsi="Bookman Old Style"/>
          <w:sz w:val="22"/>
          <w:szCs w:val="22"/>
        </w:rPr>
        <w:t>Про надання дозволу гр. Рогальській Раїсі Олексіївні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до 0,25 га в с. Дударків, вул.Лісова,53 .</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Рогальській Раїсі Олексіївні на розробку проекту землеустрою щодо відведення земельної ділянки у власність для ведення особистого селянського господарства площею  0,30 га в с. Дударків, вул.Лісова,53.</w:t>
      </w:r>
    </w:p>
    <w:p>
      <w:pPr>
        <w:pStyle w:val="Normal"/>
        <w:numPr>
          <w:ilvl w:val="0"/>
          <w:numId w:val="2"/>
        </w:numPr>
        <w:ind w:left="0" w:hanging="0"/>
        <w:jc w:val="both"/>
        <w:rPr/>
      </w:pPr>
      <w:r>
        <w:rPr>
          <w:rFonts w:cs="Bookman Old Style" w:ascii="Bookman Old Style" w:hAnsi="Bookman Old Style"/>
          <w:sz w:val="22"/>
          <w:szCs w:val="22"/>
        </w:rPr>
        <w:t>Про відмову гр. Павленко Галині Ульянівні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до 0,11 га в с. Дударків, пров П.Тичини,1.</w:t>
      </w:r>
    </w:p>
    <w:p>
      <w:pPr>
        <w:pStyle w:val="Normal"/>
        <w:numPr>
          <w:ilvl w:val="0"/>
          <w:numId w:val="2"/>
        </w:numPr>
        <w:ind w:left="0" w:hanging="0"/>
        <w:jc w:val="both"/>
        <w:rPr/>
      </w:pPr>
      <w:r>
        <w:rPr>
          <w:rFonts w:cs="Bookman Old Style" w:ascii="Bookman Old Style" w:hAnsi="Bookman Old Style"/>
          <w:sz w:val="22"/>
          <w:szCs w:val="22"/>
        </w:rPr>
        <w:t>Про надання дозволу гр. Куцому Олександру Івановичу на розробку проекту землеустрою щодо відведення земельної ділянки у власність для ведення особистого селянського господарства площею до 0,12 га «СТ Займище».</w:t>
      </w:r>
    </w:p>
    <w:p>
      <w:pPr>
        <w:pStyle w:val="Normal"/>
        <w:numPr>
          <w:ilvl w:val="0"/>
          <w:numId w:val="2"/>
        </w:numPr>
        <w:ind w:left="0" w:hanging="0"/>
        <w:jc w:val="both"/>
        <w:rPr/>
      </w:pPr>
      <w:r>
        <w:rPr>
          <w:rFonts w:cs="Bookman Old Style" w:ascii="Bookman Old Style" w:hAnsi="Bookman Old Style"/>
          <w:sz w:val="22"/>
          <w:szCs w:val="22"/>
        </w:rPr>
        <w:t xml:space="preserve">Про надання дозволу гр. Подвиженку Максиму Анатолійович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до 0,20 га в с. Дударків, вул. Л.Українки,15. </w:t>
      </w:r>
    </w:p>
    <w:p>
      <w:pPr>
        <w:pStyle w:val="Normal"/>
        <w:numPr>
          <w:ilvl w:val="0"/>
          <w:numId w:val="2"/>
        </w:numPr>
        <w:ind w:left="0" w:hanging="0"/>
        <w:jc w:val="both"/>
        <w:rPr/>
      </w:pPr>
      <w:r>
        <w:rPr>
          <w:rFonts w:cs="Bookman Old Style" w:ascii="Bookman Old Style" w:hAnsi="Bookman Old Style"/>
          <w:sz w:val="22"/>
          <w:szCs w:val="22"/>
        </w:rPr>
        <w:t>Про надання дозволу гр. Школі Павлині Карпівні на розробку проекту землеустрою щодо відведення земельної ділянки у власність для ведення садівництва площею до 0,06 га в ГО «СТ Конвалія –Займище», вул. Садова, 6 ділянка  №268-К .</w:t>
      </w:r>
    </w:p>
    <w:p>
      <w:pPr>
        <w:pStyle w:val="Normal"/>
        <w:numPr>
          <w:ilvl w:val="0"/>
          <w:numId w:val="2"/>
        </w:numPr>
        <w:ind w:left="0" w:hanging="0"/>
        <w:jc w:val="both"/>
        <w:rPr/>
      </w:pPr>
      <w:r>
        <w:rPr>
          <w:rFonts w:cs="Bookman Old Style" w:ascii="Bookman Old Style" w:hAnsi="Bookman Old Style"/>
          <w:sz w:val="22"/>
          <w:szCs w:val="22"/>
        </w:rPr>
        <w:t>Про надання дозволу гр. Герасевич Оксані Миколаївні на розробку проекту землеустрою щодо відведення земельної ділянки у власність для ведення садівництва площею до 0,0695 га в ГО «СТ Конвалія –Займище», вул. Садова, 6 ділянка №274-К .</w:t>
      </w:r>
    </w:p>
    <w:p>
      <w:pPr>
        <w:pStyle w:val="Normal"/>
        <w:numPr>
          <w:ilvl w:val="0"/>
          <w:numId w:val="2"/>
        </w:numPr>
        <w:ind w:left="0" w:hanging="0"/>
        <w:jc w:val="both"/>
        <w:rPr/>
      </w:pPr>
      <w:r>
        <w:rPr>
          <w:rFonts w:cs="Bookman Old Style" w:ascii="Bookman Old Style" w:hAnsi="Bookman Old Style"/>
          <w:sz w:val="22"/>
          <w:szCs w:val="22"/>
        </w:rPr>
        <w:t>Про надання дозволу гр. Ромась Тетяні Павлівні на розробку проекту землеустрою щодо відведення земельної ділянки у власність для ведення особистого селянського господарства площею до 0,05 га,  масив №4 в с. Велика Олександрівка.</w:t>
      </w:r>
    </w:p>
    <w:p>
      <w:pPr>
        <w:pStyle w:val="Normal"/>
        <w:numPr>
          <w:ilvl w:val="0"/>
          <w:numId w:val="2"/>
        </w:numPr>
        <w:ind w:left="0" w:hanging="0"/>
        <w:jc w:val="both"/>
        <w:rPr/>
      </w:pPr>
      <w:r>
        <w:rPr>
          <w:rFonts w:cs="Bookman Old Style" w:ascii="Bookman Old Style" w:hAnsi="Bookman Old Style"/>
          <w:sz w:val="22"/>
          <w:szCs w:val="22"/>
        </w:rPr>
        <w:t xml:space="preserve">Про надання дозволу гр. Огінській Тетяні Володимирівні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до 0,06 га в с. Щасливе, вул. Місячна. </w:t>
      </w:r>
    </w:p>
    <w:p>
      <w:pPr>
        <w:pStyle w:val="Normal"/>
        <w:numPr>
          <w:ilvl w:val="0"/>
          <w:numId w:val="2"/>
        </w:numPr>
        <w:ind w:left="0" w:hanging="0"/>
        <w:jc w:val="both"/>
        <w:rPr/>
      </w:pPr>
      <w:r>
        <w:rPr>
          <w:rFonts w:cs="Bookman Old Style" w:ascii="Bookman Old Style" w:hAnsi="Bookman Old Style"/>
          <w:sz w:val="22"/>
          <w:szCs w:val="22"/>
        </w:rPr>
        <w:t xml:space="preserve">Про надання дозволу гр. Пекарчук Віталії Віталіївні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до 0,005 га в с. Щасливе, вул. Героїв Майдану, 36-г. </w:t>
      </w:r>
    </w:p>
    <w:p>
      <w:pPr>
        <w:pStyle w:val="Normal"/>
        <w:numPr>
          <w:ilvl w:val="0"/>
          <w:numId w:val="2"/>
        </w:numPr>
        <w:ind w:left="0" w:hanging="0"/>
        <w:jc w:val="both"/>
        <w:rPr/>
      </w:pPr>
      <w:r>
        <w:rPr>
          <w:rFonts w:cs="Bookman Old Style" w:ascii="Bookman Old Style" w:hAnsi="Bookman Old Style"/>
          <w:sz w:val="22"/>
          <w:szCs w:val="22"/>
        </w:rPr>
        <w:t>Про надання дозволу гр. Зінкову Григорію Віталійовичу на розробку проекту землеустрою щодо відведення земельної ділянки у власність для будівництва індивідуального гаража площею 0,01 га в с. Щасливе.</w:t>
      </w:r>
    </w:p>
    <w:p>
      <w:pPr>
        <w:pStyle w:val="Normal"/>
        <w:numPr>
          <w:ilvl w:val="0"/>
          <w:numId w:val="2"/>
        </w:numPr>
        <w:ind w:left="0" w:hanging="0"/>
        <w:jc w:val="both"/>
        <w:rPr/>
      </w:pPr>
      <w:r>
        <w:rPr>
          <w:rFonts w:cs="Bookman Old Style" w:ascii="Bookman Old Style" w:hAnsi="Bookman Old Style"/>
          <w:sz w:val="22"/>
          <w:szCs w:val="22"/>
        </w:rPr>
        <w:t xml:space="preserve">Про відмову гр. Тригуб Сергію Віктор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0,05 га в с. Щасливе, вул. Польова. </w:t>
      </w:r>
    </w:p>
    <w:p>
      <w:pPr>
        <w:pStyle w:val="Normal"/>
        <w:numPr>
          <w:ilvl w:val="0"/>
          <w:numId w:val="2"/>
        </w:numPr>
        <w:ind w:left="0" w:hanging="0"/>
        <w:jc w:val="both"/>
        <w:rPr/>
      </w:pPr>
      <w:r>
        <w:rPr>
          <w:rFonts w:cs="Bookman Old Style" w:ascii="Bookman Old Style" w:hAnsi="Bookman Old Style"/>
          <w:sz w:val="22"/>
          <w:szCs w:val="22"/>
        </w:rPr>
        <w:t>Про відмову Кабанову Євгену Олександр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2,00 га в с. Щасливе.</w:t>
      </w:r>
    </w:p>
    <w:p>
      <w:pPr>
        <w:pStyle w:val="Normal"/>
        <w:numPr>
          <w:ilvl w:val="0"/>
          <w:numId w:val="2"/>
        </w:numPr>
        <w:ind w:left="0" w:hanging="0"/>
        <w:jc w:val="both"/>
        <w:rPr/>
      </w:pPr>
      <w:r>
        <w:rPr>
          <w:rFonts w:cs="Bookman Old Style" w:ascii="Bookman Old Style" w:hAnsi="Bookman Old Style"/>
          <w:sz w:val="22"/>
          <w:szCs w:val="22"/>
        </w:rPr>
        <w:t xml:space="preserve">Про відмову гр. Мисан Сергію Володимир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2,00 га в с. Щасливе. </w:t>
      </w:r>
    </w:p>
    <w:p>
      <w:pPr>
        <w:pStyle w:val="Normal"/>
        <w:numPr>
          <w:ilvl w:val="0"/>
          <w:numId w:val="2"/>
        </w:numPr>
        <w:ind w:left="0" w:hanging="0"/>
        <w:jc w:val="both"/>
        <w:rPr/>
      </w:pPr>
      <w:r>
        <w:rPr>
          <w:rFonts w:cs="Bookman Old Style" w:ascii="Bookman Old Style" w:hAnsi="Bookman Old Style"/>
          <w:sz w:val="22"/>
          <w:szCs w:val="22"/>
        </w:rPr>
        <w:t xml:space="preserve">Про відмову гр. Голець Владиславу Івановичу у наданні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080 га в с. Щасливе. </w:t>
      </w:r>
    </w:p>
    <w:p>
      <w:pPr>
        <w:pStyle w:val="Normal"/>
        <w:numPr>
          <w:ilvl w:val="0"/>
          <w:numId w:val="2"/>
        </w:numPr>
        <w:ind w:left="0" w:hanging="0"/>
        <w:jc w:val="both"/>
        <w:rPr/>
      </w:pPr>
      <w:r>
        <w:rPr>
          <w:rFonts w:cs="Bookman Old Style" w:ascii="Bookman Old Style" w:hAnsi="Bookman Old Style"/>
          <w:sz w:val="22"/>
          <w:szCs w:val="22"/>
        </w:rPr>
        <w:t>Про відмову гр. Нестеренко Вікторії Миколаївні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1,00 га в с. Проліски.</w:t>
      </w:r>
    </w:p>
    <w:p>
      <w:pPr>
        <w:pStyle w:val="Normal"/>
        <w:numPr>
          <w:ilvl w:val="0"/>
          <w:numId w:val="2"/>
        </w:numPr>
        <w:ind w:left="0" w:hanging="0"/>
        <w:jc w:val="both"/>
        <w:rPr/>
      </w:pPr>
      <w:r>
        <w:rPr>
          <w:rFonts w:cs="Bookman Old Style" w:ascii="Bookman Old Style" w:hAnsi="Bookman Old Style"/>
          <w:sz w:val="22"/>
          <w:szCs w:val="22"/>
        </w:rPr>
        <w:t>Про відмову гр. Петренко Софії Володимирівні у наданні дозволу на розробку проекту землеустрою щодо відведення земельної ділянки у власність для будівництва індивідуального гаража площею 0,01 га в с. Щасливе, вул. Фестивальна, 28.</w:t>
      </w:r>
    </w:p>
    <w:p>
      <w:pPr>
        <w:pStyle w:val="Normal"/>
        <w:numPr>
          <w:ilvl w:val="0"/>
          <w:numId w:val="2"/>
        </w:numPr>
        <w:ind w:left="0" w:hanging="0"/>
        <w:jc w:val="both"/>
        <w:rPr/>
      </w:pPr>
      <w:r>
        <w:rPr>
          <w:rFonts w:cs="Bookman Old Style" w:ascii="Bookman Old Style" w:hAnsi="Bookman Old Style"/>
          <w:sz w:val="22"/>
          <w:szCs w:val="22"/>
        </w:rPr>
        <w:t xml:space="preserve">Про відмову гр. Петренку Максиму Борисовичу у наданні дозволу на розробку проекту землеустрою щодо відведення земельної ділянки у власність для будівництва індивідуального гаража площею 0,01 га в с. Щасливе,                       вул. Фестивальна, 28. </w:t>
      </w:r>
    </w:p>
    <w:p>
      <w:pPr>
        <w:pStyle w:val="Normal"/>
        <w:numPr>
          <w:ilvl w:val="0"/>
          <w:numId w:val="2"/>
        </w:numPr>
        <w:ind w:left="0" w:hanging="0"/>
        <w:jc w:val="both"/>
        <w:rPr/>
      </w:pPr>
      <w:r>
        <w:rPr>
          <w:rFonts w:cs="Bookman Old Style" w:ascii="Bookman Old Style" w:hAnsi="Bookman Old Style"/>
          <w:sz w:val="22"/>
          <w:szCs w:val="22"/>
        </w:rPr>
        <w:t>Про відмову гр. Кондратюк Юрію В’ячеславовичу у наданні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25 га в с. Дударків.</w:t>
      </w:r>
    </w:p>
    <w:p>
      <w:pPr>
        <w:pStyle w:val="Normal"/>
        <w:numPr>
          <w:ilvl w:val="0"/>
          <w:numId w:val="2"/>
        </w:numPr>
        <w:ind w:left="0" w:hanging="0"/>
        <w:jc w:val="both"/>
        <w:rPr/>
      </w:pPr>
      <w:r>
        <w:rPr>
          <w:rFonts w:cs="Bookman Old Style" w:ascii="Bookman Old Style" w:hAnsi="Bookman Old Style"/>
          <w:sz w:val="22"/>
          <w:szCs w:val="22"/>
        </w:rPr>
        <w:t>Про відмову гр. Кулак Віталію Миколайовичу у наданні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та ведення особистого селянського господарства, площею 0,25 га та площею 2,0 га в с. Велика Олександрівка, в с.Проліски, в с.Щасливе.</w:t>
      </w:r>
    </w:p>
    <w:p>
      <w:pPr>
        <w:pStyle w:val="Normal"/>
        <w:numPr>
          <w:ilvl w:val="0"/>
          <w:numId w:val="2"/>
        </w:numPr>
        <w:ind w:left="0" w:hanging="0"/>
        <w:jc w:val="both"/>
        <w:rPr/>
      </w:pPr>
      <w:r>
        <w:rPr>
          <w:rFonts w:cs="Bookman Old Style" w:ascii="Bookman Old Style" w:hAnsi="Bookman Old Style"/>
          <w:sz w:val="22"/>
          <w:szCs w:val="22"/>
        </w:rPr>
        <w:t>Про відмову гр. Дукмас Юрію Миколайовичу у наданні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0,25 га на території Пристоличної сільської ради.</w:t>
      </w:r>
    </w:p>
    <w:p>
      <w:pPr>
        <w:pStyle w:val="Normal"/>
        <w:numPr>
          <w:ilvl w:val="0"/>
          <w:numId w:val="2"/>
        </w:numPr>
        <w:ind w:left="0" w:hanging="0"/>
        <w:jc w:val="both"/>
        <w:rPr/>
      </w:pPr>
      <w:r>
        <w:rPr>
          <w:rFonts w:cs="Bookman Old Style" w:ascii="Bookman Old Style" w:hAnsi="Bookman Old Style"/>
          <w:sz w:val="22"/>
          <w:szCs w:val="22"/>
        </w:rPr>
        <w:t>Про відмову гр. Фоміну Володимиру Василь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0,10 га в с. Чубинське.</w:t>
      </w:r>
    </w:p>
    <w:p>
      <w:pPr>
        <w:pStyle w:val="Normal"/>
        <w:numPr>
          <w:ilvl w:val="0"/>
          <w:numId w:val="2"/>
        </w:numPr>
        <w:ind w:left="0" w:hanging="0"/>
        <w:jc w:val="both"/>
        <w:rPr/>
      </w:pPr>
      <w:r>
        <w:rPr>
          <w:rFonts w:cs="Bookman Old Style" w:ascii="Bookman Old Style" w:hAnsi="Bookman Old Style"/>
          <w:sz w:val="22"/>
          <w:szCs w:val="22"/>
        </w:rPr>
        <w:t>Про відмову гр. Катеренюк Валентині Йосипівні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0,10 га в с. Дударків, пров. Гоголя.</w:t>
      </w:r>
    </w:p>
    <w:p>
      <w:pPr>
        <w:pStyle w:val="Normal"/>
        <w:numPr>
          <w:ilvl w:val="0"/>
          <w:numId w:val="2"/>
        </w:numPr>
        <w:ind w:left="0" w:hanging="0"/>
        <w:jc w:val="both"/>
        <w:rPr/>
      </w:pPr>
      <w:r>
        <w:rPr>
          <w:rFonts w:cs="Bookman Old Style" w:ascii="Bookman Old Style" w:hAnsi="Bookman Old Style"/>
          <w:sz w:val="22"/>
          <w:szCs w:val="22"/>
        </w:rPr>
        <w:t>Про відмову гр. Форостюку Василю Мифодій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0,20 га в с. Дударків, пров. Гоголя.</w:t>
      </w:r>
    </w:p>
    <w:p>
      <w:pPr>
        <w:pStyle w:val="Normal"/>
        <w:numPr>
          <w:ilvl w:val="0"/>
          <w:numId w:val="2"/>
        </w:numPr>
        <w:ind w:left="0" w:hanging="0"/>
        <w:jc w:val="both"/>
        <w:rPr/>
      </w:pPr>
      <w:r>
        <w:rPr>
          <w:rFonts w:cs="Bookman Old Style" w:ascii="Bookman Old Style" w:hAnsi="Bookman Old Style"/>
          <w:sz w:val="22"/>
          <w:szCs w:val="22"/>
        </w:rPr>
        <w:t>Про відмову гр. Горбачу Анатолію Івановичу у наданні дозволу на розробку проекту землеустрою щодо відведення земельної ділянки для будівництва гаража площею 0,009 га в с. Щасливе, вул. Героїв Майдану.</w:t>
      </w:r>
    </w:p>
    <w:p>
      <w:pPr>
        <w:pStyle w:val="Normal"/>
        <w:numPr>
          <w:ilvl w:val="0"/>
          <w:numId w:val="2"/>
        </w:numPr>
        <w:ind w:left="0" w:hanging="0"/>
        <w:jc w:val="both"/>
        <w:rPr/>
      </w:pPr>
      <w:r>
        <w:rPr>
          <w:rFonts w:cs="Bookman Old Style" w:ascii="Bookman Old Style" w:hAnsi="Bookman Old Style"/>
          <w:sz w:val="22"/>
          <w:szCs w:val="22"/>
        </w:rPr>
        <w:t>Про відмову у наданні дозволу на розробку проекту землеустрою щодо відведення земельної ділянки у власність гр. Страмнову Роману Павловичу для будівництва та обслуговування житлового будинку господарських будівель та споруд,  (присадибна ділянка) площею 0,10 га в с. Мала  Олександрівк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на розробку проекту землеустрою щодо відведення земельної ділянки у власність гр. Страмнову Роману Павловичу для індивідуального дачного будівництва площею 0,10 га в с. Мала Олександрівка.</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ІНШІ:</w:t>
      </w:r>
    </w:p>
    <w:p>
      <w:pPr>
        <w:pStyle w:val="Normal"/>
        <w:numPr>
          <w:ilvl w:val="0"/>
          <w:numId w:val="2"/>
        </w:numPr>
        <w:ind w:left="0" w:hanging="0"/>
        <w:jc w:val="both"/>
        <w:rPr/>
      </w:pPr>
      <w:r>
        <w:rPr>
          <w:rFonts w:cs="Bookman Old Style" w:ascii="Bookman Old Style" w:hAnsi="Bookman Old Style"/>
          <w:sz w:val="22"/>
          <w:szCs w:val="22"/>
        </w:rPr>
        <w:t>Про внесення змін до Регламенту Пристоличної сільської ради.</w:t>
      </w:r>
    </w:p>
    <w:p>
      <w:pPr>
        <w:pStyle w:val="Normal"/>
        <w:numPr>
          <w:ilvl w:val="0"/>
          <w:numId w:val="2"/>
        </w:numPr>
        <w:ind w:left="0" w:hanging="0"/>
        <w:jc w:val="both"/>
        <w:rPr/>
      </w:pPr>
      <w:r>
        <w:rPr>
          <w:rFonts w:cs="Bookman Old Style" w:ascii="Bookman Old Style" w:hAnsi="Bookman Old Style"/>
          <w:sz w:val="22"/>
          <w:szCs w:val="22"/>
        </w:rPr>
        <w:t>Про вхід до складу Засновників та розподіл часток Засновників Комунального некомерційного підприємства Бориспільської районної ради Київської області та Бориспільської міської ради Київської області «Бориспільська багатопрофільна лікарня інтенсивного лікування».</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спільне використання камер відеоспостереження, які включені до інтегрованої системи відеоспостереження та відеоаналітики Київської області.</w:t>
      </w:r>
    </w:p>
    <w:p>
      <w:pPr>
        <w:pStyle w:val="Normal"/>
        <w:numPr>
          <w:ilvl w:val="0"/>
          <w:numId w:val="2"/>
        </w:numPr>
        <w:ind w:left="0" w:hanging="0"/>
        <w:jc w:val="both"/>
        <w:rPr/>
      </w:pPr>
      <w:r>
        <w:rPr>
          <w:rFonts w:cs="Bookman Old Style" w:ascii="Bookman Old Style" w:hAnsi="Bookman Old Style"/>
          <w:sz w:val="22"/>
          <w:szCs w:val="22"/>
        </w:rPr>
        <w:t>Про внесення змін до складу адміністративної комісії Пристоличної сільської рад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вернення депутатів Пристоличної сільської ради до Державної авіаційної служби України, Державного підприємства обслуговування повітряного руху України та Державного підприємства Міжнародний аеропорт «Бориспіль» щодо виключення прольотів літаків на висоті менше 2000 м над с. Чубинське.</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графіку проведення пленарних засідань сесій 8 скликання Пристоличної сільської ради.</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bCs/>
          <w:sz w:val="22"/>
          <w:szCs w:val="22"/>
        </w:rPr>
        <w:t>2.</w:t>
      </w:r>
      <w:r>
        <w:rPr>
          <w:rFonts w:cs="Bookman Old Style" w:ascii="Bookman Old Style" w:hAnsi="Bookman Old Style"/>
          <w:sz w:val="22"/>
          <w:szCs w:val="22"/>
        </w:rPr>
        <w:t xml:space="preserve"> Контроль за виконанням даного рішення покласти на секретаря Пристоличної сільської ради.</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 Щасливе</w:t>
      </w:r>
    </w:p>
    <w:p>
      <w:pPr>
        <w:pStyle w:val="Normal"/>
        <w:rPr>
          <w:rFonts w:ascii="Bookman Old Style" w:hAnsi="Bookman Old Style" w:cs="Bookman Old Style"/>
          <w:sz w:val="22"/>
          <w:szCs w:val="22"/>
        </w:rPr>
      </w:pPr>
      <w:r>
        <w:rPr>
          <w:rFonts w:cs="Bookman Old Style" w:ascii="Bookman Old Style" w:hAnsi="Bookman Old Style"/>
          <w:sz w:val="22"/>
          <w:szCs w:val="22"/>
        </w:rPr>
        <w:t>29 липня 2021 року</w:t>
      </w:r>
    </w:p>
    <w:p>
      <w:pPr>
        <w:pStyle w:val="Normal"/>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840 – 5 - VIІІ</w:t>
      </w:r>
    </w:p>
    <w:sectPr>
      <w:type w:val="nextPage"/>
      <w:pgSz w:w="11906" w:h="16838"/>
      <w:pgMar w:left="1701" w:right="1274"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8" w:hanging="45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3:31:00Z</dcterms:created>
  <dc:creator>Pasechko</dc:creator>
  <dc:description/>
  <cp:keywords/>
  <dc:language>en-US</dc:language>
  <cp:lastModifiedBy>1111</cp:lastModifiedBy>
  <cp:lastPrinted>2021-01-25T10:58:00Z</cp:lastPrinted>
  <dcterms:modified xsi:type="dcterms:W3CDTF">2021-07-29T14:38:00Z</dcterms:modified>
  <cp:revision>6</cp:revision>
  <dc:subject/>
  <dc:title>Проект</dc:title>
</cp:coreProperties>
</file>