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8 лютого 2021 року</w:t>
        <w:tab/>
        <w:tab/>
        <w:tab/>
        <w:t>№ 5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Про 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розгляд листа КП ЖКК «Щасливський» щодо надання дозволу на видачу технічних умов для підключення до централізованого водопостачання та водовідведення  для ТОВ «БЕЛЛА-ТРЕЙД» для об’єкту «Адміністративний-офісний комплекс»</w:t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Відповідно до ст.29,30 Закону України «Про місцеве самоврядування в Україні», розглянувши 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лист КП ЖКК «Щасливський» щодо надання дозволу на видачу технічних умов для підключення до централізованого водопостачання та водовідведення  для ТОВ «БЕЛЛА-ТРЕЙД» для об’єкту «Адміністративний-офісний комплекс» в с.Щасливе</w:t>
      </w:r>
      <w:r>
        <w:rPr>
          <w:rFonts w:cs="Bookman Old Style" w:ascii="Bookman Old Style" w:hAnsi="Bookman Old Style"/>
          <w:b w:val="false"/>
          <w:sz w:val="22"/>
          <w:lang w:val="uk-UA"/>
        </w:rPr>
        <w:t>, врахувавши  пропозиції членів виконкому,</w:t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</w:r>
    </w:p>
    <w:p>
      <w:pPr>
        <w:pStyle w:val="TextBodyIndent"/>
        <w:ind w:left="0" w:firstLine="1080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1. Надати  дозвіл КП ЖКК «Щасливський» 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на підготовку і видачу технічних умов на підключення до централізованого водопостачання та водовідведення   з нормативними вимогами  12,7 куб.м/добу об’єкту 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для об’єкту «Адміністративний-офісний комплекс»   ТОВ «БЕЛЛА-ТРЕЙД» за адресою с.Щасливе, на земельній ділянці площею 1,4995 га, кадастровий номер 3220888000:03:006:0121.</w:t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2. Контроль за виконанням даного рішення покласти на начальника КП ЖКК «Щасливський»  Катасонова Є.В.</w:t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>Микола КАСЬКІВ</w:t>
      </w:r>
    </w:p>
    <w:sectPr>
      <w:type w:val="nextPage"/>
      <w:pgSz w:w="11906" w:h="16838"/>
      <w:pgMar w:left="1417" w:right="16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3:25:00Z</dcterms:created>
  <dc:creator>rada-02</dc:creator>
  <dc:description/>
  <cp:keywords/>
  <dc:language>en-US</dc:language>
  <cp:lastModifiedBy>user</cp:lastModifiedBy>
  <cp:lastPrinted>2020-10-30T13:59:00Z</cp:lastPrinted>
  <dcterms:modified xsi:type="dcterms:W3CDTF">2021-02-23T13:34:00Z</dcterms:modified>
  <cp:revision>3</cp:revision>
  <dc:subject/>
  <dc:title> </dc:title>
</cp:coreProperties>
</file>