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гр. Вишневській Людмилі Леонід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екту землеустрою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ишневській Людмилі Леонідівні про надання дозволу на розробку проекту землеустрою щодо відведення земельної ділянки у власність орієнтовною площею 0,0500 га для  ведення особистого селянського господарства на масиві № 4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Вишневській Людмилі Леонідівні на розробку проекту землеустрою щодо відведення земельної ділянки у власність орієнтовною площею до 0,05 00 га (остаточний розмір земельної ділянки визначити проектом землеустрою) для ведення особистого селянського господарства на масиві № 4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0 - 2 - VIІІ</w:t>
      </w:r>
    </w:p>
    <w:sectPr>
      <w:type w:val="nextPage"/>
      <w:pgSz w:w="11906" w:h="16838"/>
      <w:pgMar w:left="1701" w:right="1274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8:00Z</dcterms:created>
  <dc:creator>Pasechko</dc:creator>
  <dc:description/>
  <cp:keywords/>
  <dc:language>en-US</dc:language>
  <cp:lastModifiedBy>1111</cp:lastModifiedBy>
  <cp:lastPrinted>2021-01-19T15:50:00Z</cp:lastPrinted>
  <dcterms:modified xsi:type="dcterms:W3CDTF">2021-02-15T09:22:00Z</dcterms:modified>
  <cp:revision>7</cp:revision>
  <dc:subject/>
  <dc:title>Проект</dc:title>
</cp:coreProperties>
</file>