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відмову у наданні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гр.   Тарак Катерині Валеріївні по вул. Пушкіна, 10-б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в с. Дударків    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Розглянувши заяву  гр.  Тарак Катерини Валеріївни (вх.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02-11/217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від 19.02.2021 р.) про  надання дозволу на розробку проекту землеустрою, щодо відведення земельної ділянки у власність    для    будівництва і обслуговування жилого будинку, господарських будівель і споруд (присадибна ділянка) по вул.Пушкіна, 10-б в  с. Дударків    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Відмовити гр.  Тарак Катерині Валеріївні у наданні дозволу розробку проекту землеустрою щодо відведення земельної ділянки у власність орієнтовною площею  0,1841  га для  будівництва і обслуговування жилого будинку, господарських будівель і споруд (присадибна ділянка)  по вул.Пушкіна, 10-б в  с. Дударків    Бориспільського району Київської області, за результатами голосування депутатів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2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9 – 3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30:00Z</dcterms:created>
  <dc:creator>Pasechko</dc:creator>
  <dc:description/>
  <cp:keywords/>
  <dc:language>en-US</dc:language>
  <cp:lastModifiedBy>1111</cp:lastModifiedBy>
  <cp:lastPrinted>2021-05-17T17:29:00Z</cp:lastPrinted>
  <dcterms:modified xsi:type="dcterms:W3CDTF">2021-05-26T16:58:00Z</dcterms:modified>
  <cp:revision>4</cp:revision>
  <dc:subject/>
  <dc:title>Проект</dc:title>
</cp:coreProperties>
</file>