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 xml:space="preserve">Проєкт  РІШЕННЯ  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авлюченку Роману Серг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2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авлюченка Романа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ІК «Нова Земля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авлюченку Роману Сергійовичу</w:t>
      </w:r>
      <w:r>
        <w:rPr>
          <w:sz w:val="22"/>
        </w:rPr>
        <w:t xml:space="preserve"> у власність земельну ділянку площею 0,1270 га кадастровий № 3220883601:01:031:0190 для будівництва і обслуговування житлового будинку, господарських будівель і споруд (присадибна ділянка) по вул. Вишнев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4:00Z</dcterms:modified>
  <cp:revision>2</cp:revision>
  <dc:subject/>
  <dc:title>Україна</dc:title>
</cp:coreProperties>
</file>