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45117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Мельнику Олегу Степан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Мельника Олега Степановича з проханням затвердити проект землеустрою щодо відведення земельної ділянки у власність для будівництва індивідуальних гаражів площею 0,0036 га в с. Щасливе Бориспільського району Київської області, розроблений ТОВ «Паралель-8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Мельнику Олегу Степановичу в с. Щасливе Бориспільського району Київської області, розроблений ТОВ «Паралель-8», площею 0,0036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Мельнику Олегу Степановичу у приватну власність земельну ділянку площею 0,0036 га з кадастровим номером 3220888001:01:006:0624 для будівництва індивідуальних гаражів                            в с. Щаслив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Мельнику Олегу Степан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Мельнику Олегу Степан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6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0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37:00Z</dcterms:created>
  <dc:creator>Pasechko</dc:creator>
  <dc:description/>
  <cp:keywords/>
  <dc:language>en-US</dc:language>
  <cp:lastModifiedBy>1111</cp:lastModifiedBy>
  <cp:lastPrinted>2021-01-19T10:34:00Z</cp:lastPrinted>
  <dcterms:modified xsi:type="dcterms:W3CDTF">2021-02-10T13:22:00Z</dcterms:modified>
  <cp:revision>4</cp:revision>
  <dc:subject/>
  <dc:title>Проект</dc:title>
</cp:coreProperties>
</file>