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     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 надання дозволу на розробку проекту землеустрою щодо відведення земельної  ділянки  у  власність  для   ведення особистого селянського господарства  гр.   Сюрменко  Людмилі  Миколаївні   в 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с. Дударків   по вул. Незалежності  Бориспільського р-ну  Київської області</w:t>
      </w:r>
    </w:p>
    <w:p>
      <w:pPr>
        <w:pStyle w:val="Normal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                      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       </w:t>
      </w:r>
      <w:r>
        <w:rPr>
          <w:rFonts w:cs="Arial" w:ascii="Bookman Old Style" w:hAnsi="Bookman Old Style"/>
          <w:sz w:val="22"/>
          <w:szCs w:val="22"/>
        </w:rPr>
        <w:t xml:space="preserve">Розглянувши заяву  гр.  Сюрменко  Людмили  Миколаївни  про  надання дозволу на розробку проекту землеустрою, щодо відведення земельної ділянки площею 0,0700 га   у    власність    для    ведення особистого селянського господарства в с. Дударків по вул. Незалежності,  відповідно  до ст.  ст. 12,  118, 121, 122  Земельного кодексу  України, п. 34 ст. 26 Закону України  "Про місцеве  самоврядування  в Україні",  заслухавши пропозиції постійної    комісії  сільської   ради 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  <w:t>Пристолична  сільська  рада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 В И Р І Ш И Л А:</w:t>
      </w:r>
    </w:p>
    <w:p>
      <w:pPr>
        <w:pStyle w:val="Normal"/>
        <w:jc w:val="center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</w:t>
      </w:r>
      <w:r>
        <w:rPr>
          <w:rFonts w:cs="Arial" w:ascii="Bookman Old Style" w:hAnsi="Bookman Old Style"/>
          <w:sz w:val="22"/>
          <w:szCs w:val="22"/>
        </w:rPr>
        <w:t>1. Надати дозвіл  гр.  Сюрменко  Людмилі  Миколаївні на розробку проекту землеустрою щодо відведення земельної ділянки у власність орієнтовною площею  0,0700  га (остаточний розмір визначити проектом землеустрою)  для  ведення особистого селянського господарства  в  с. Дударків    по  вул. Незалежності   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-1 Земельного кодексу України.        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6. Контроль    за    виконанням    даного    рішення    покласти    на   постійну   комісію 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4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34:00Z</dcterms:created>
  <dc:creator>Pasechko</dc:creator>
  <dc:description/>
  <cp:keywords/>
  <dc:language>en-US</dc:language>
  <cp:lastModifiedBy>1111</cp:lastModifiedBy>
  <cp:lastPrinted>2021-02-22T14:38:00Z</cp:lastPrinted>
  <dcterms:modified xsi:type="dcterms:W3CDTF">2021-02-22T12:49:00Z</dcterms:modified>
  <cp:revision>9</cp:revision>
  <dc:subject/>
  <dc:title>Проект</dc:title>
</cp:coreProperties>
</file>