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left="567" w:right="610" w:hanging="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 xml:space="preserve">Про створення депутатської фракцій </w:t>
      </w:r>
    </w:p>
    <w:p>
      <w:pPr>
        <w:pStyle w:val="Normal"/>
        <w:ind w:left="567" w:right="6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Пристоличної сільської ради восьмого скликання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ind w:right="566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еруючись статтею 25 Закону України «Про місцеве самоврядування в Україні», статтею 27 Закону України «Про статус депутатів місцевих рад», розглянувши Повідомлення про створення депутатської фракції Київської обласної територіальної організації Політичної партії «ЗА МАЙБУТНЄ»          (вх. №02-13/171 від 29.01.2021 р.), заслухавши інформацію постійної комісії з питань прав людини, законності, депутатської діяльності, етики та регламенту,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3"/>
        <w:numPr>
          <w:ilvl w:val="0"/>
          <w:numId w:val="3"/>
        </w:numPr>
        <w:tabs>
          <w:tab w:val="clear" w:pos="709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Інформацію про створення депутатської фракцій Пристоличної сільської ради восьмого скликання прийняти до відома.</w:t>
      </w:r>
    </w:p>
    <w:p>
      <w:pPr>
        <w:pStyle w:val="Style13"/>
        <w:spacing w:before="0" w:after="0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numPr>
          <w:ilvl w:val="0"/>
          <w:numId w:val="3"/>
        </w:numPr>
        <w:tabs>
          <w:tab w:val="clear" w:pos="709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реєструвати у Пристоличній сільській раді восьмого скликання депутатську фракцію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ної територіальної організації Політичної партії «ЗА МАЙБУТНЄ» у складі:</w:t>
      </w:r>
    </w:p>
    <w:p>
      <w:pPr>
        <w:pStyle w:val="Style15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numPr>
          <w:ilvl w:val="0"/>
          <w:numId w:val="2"/>
        </w:numPr>
        <w:spacing w:before="0" w:after="0"/>
        <w:ind w:left="720" w:right="566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Марисенко Дмитро Вадимович – голова фракції;</w:t>
      </w:r>
    </w:p>
    <w:p>
      <w:pPr>
        <w:pStyle w:val="Style13"/>
        <w:numPr>
          <w:ilvl w:val="0"/>
          <w:numId w:val="2"/>
        </w:numPr>
        <w:spacing w:before="0" w:after="0"/>
        <w:ind w:left="720" w:right="566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Чугайнов Леонід Володимирович – заступник голови фракції.</w:t>
      </w:r>
    </w:p>
    <w:p>
      <w:pPr>
        <w:pStyle w:val="Style13"/>
        <w:spacing w:before="0" w:after="0"/>
        <w:ind w:left="1701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spacing w:before="0" w:after="0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цього рішення покласти на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ind w:right="424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Сільський голова</w:t>
        <w:tab/>
        <w:tab/>
        <w:tab/>
        <w:tab/>
        <w:tab/>
        <w:t xml:space="preserve">           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bookmarkStart w:id="0" w:name="_Hlk511319945"/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04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1 - 2 - VIІІ </w:t>
      </w:r>
    </w:p>
    <w:p>
      <w:pPr>
        <w:pStyle w:val="Normal"/>
        <w:ind w:left="4320" w:hanging="0"/>
        <w:rPr/>
      </w:pPr>
      <w:bookmarkStart w:id="1" w:name="_Hlk511319945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Normal"/>
        <w:ind w:left="432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2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52:00Z</dcterms:created>
  <dc:creator>СС</dc:creator>
  <dc:description/>
  <cp:keywords/>
  <dc:language>en-US</dc:language>
  <cp:lastModifiedBy>1111</cp:lastModifiedBy>
  <cp:lastPrinted>2020-12-20T15:23:00Z</cp:lastPrinted>
  <dcterms:modified xsi:type="dcterms:W3CDTF">2021-02-15T12:23:00Z</dcterms:modified>
  <cp:revision>15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