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025725"/>
      <w:r>
        <w:rPr>
          <w:b/>
          <w:bCs/>
          <w:sz w:val="22"/>
        </w:rPr>
        <w:t xml:space="preserve">Баглаю Олександру Миколай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 xml:space="preserve">вул. Броварська, 43 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Баглая Олександра Миколайовича (вх. № 02-11/246 від 22.02.2021 р.)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Баглаю Олександру Микола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Броварська, 43 в с. Дударків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ПП «МІРА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bookmarkStart w:id="6" w:name="_Hlk73034454"/>
      <w:r>
        <w:rPr>
          <w:b/>
          <w:bCs/>
          <w:sz w:val="22"/>
        </w:rPr>
        <w:t>Баглаю Олександру Миколайовичу</w:t>
      </w:r>
      <w:r>
        <w:rPr>
          <w:sz w:val="22"/>
        </w:rPr>
        <w:t xml:space="preserve"> </w:t>
      </w:r>
      <w:bookmarkEnd w:id="6"/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Броварська, 43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bookmarkStart w:id="7" w:name="_Hlk73034581"/>
      <w:r>
        <w:rPr>
          <w:b/>
          <w:sz w:val="22"/>
        </w:rPr>
        <w:t xml:space="preserve">Баглаю Олександру Миколайовичу </w:t>
      </w:r>
      <w:bookmarkEnd w:id="7"/>
      <w:r>
        <w:rPr>
          <w:sz w:val="22"/>
        </w:rPr>
        <w:t>у власність земельну ділянку  площею 0,1500 га кадастровий № 3220883601:01:035:0651 для будівництва і обслуговування житлового будинку, господарських будівель і споруд (присадибна ділянка) по вул. Броварська, 43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Баглаю Олександру Микола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Баглаю Олександру Микола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3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5-27T16:03:00Z</dcterms:modified>
  <cp:revision>3</cp:revision>
  <dc:subject/>
  <dc:title>Україна</dc:title>
</cp:coreProperties>
</file>