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Тищенко Лілії Валентинівні </w:t>
      </w:r>
      <w:r>
        <w:rPr>
          <w:rFonts w:cs="Bookman Old Style" w:ascii="Bookman Old Style" w:hAnsi="Bookman Old Style"/>
          <w:bCs/>
          <w:sz w:val="20"/>
          <w:szCs w:val="20"/>
        </w:rPr>
        <w:t>пров. Гоголя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ищенко Лілії Валенти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6 га у власність для ведення особистого селянського господарства пров. Гоголя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Тищенко Лілії Валентин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ведення особистого селянського господарства пров. Гоголя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55 – 11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29T13:35:00Z</dcterms:modified>
  <cp:revision>13</cp:revision>
  <dc:subject/>
  <dc:title>Проект</dc:title>
</cp:coreProperties>
</file>