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устенко О.О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устенко Ольги Олександрівни,</w:t>
      </w:r>
      <w:r>
        <w:rPr>
          <w:rFonts w:cs="Bookman Old Style" w:ascii="Bookman Old Style" w:hAnsi="Bookman Old Style"/>
          <w:sz w:val="22"/>
          <w:szCs w:val="22"/>
        </w:rPr>
        <w:t xml:space="preserve"> (вх.№ 2-15/1371 від 22.06.2020 р.) про надання дозволу на розробку проекту землеустрою щодо </w:t>
      </w:r>
      <w:bookmarkStart w:id="0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індивідуальних гаражів, орієнтовною площею до 0,0100 га, що розташована  за вул. Петлицького в с. Велика Олександрівка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необхідність виготовлення Детального плану території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устенко Ользі Олександрі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площею 0,0100 га у власність для будівництва  індивідуальних гаражів за вул.Петлицького в с.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35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40:00Z</dcterms:created>
  <dc:creator>Pasechko</dc:creator>
  <dc:description/>
  <cp:keywords/>
  <dc:language>en-US</dc:language>
  <cp:lastModifiedBy>1111</cp:lastModifiedBy>
  <cp:lastPrinted>2021-02-18T16:39:00Z</cp:lastPrinted>
  <dcterms:modified xsi:type="dcterms:W3CDTF">2021-02-18T14:42:00Z</dcterms:modified>
  <cp:revision>3</cp:revision>
  <dc:subject/>
  <dc:title>Проект</dc:title>
</cp:coreProperties>
</file>