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ороткому Вадиму Олександровичу</w:t>
      </w:r>
      <w:r>
        <w:rPr>
          <w:rFonts w:cs="Bookman Old Style" w:ascii="Bookman Old Style" w:hAnsi="Bookman Old Style"/>
          <w:sz w:val="20"/>
          <w:szCs w:val="20"/>
        </w:rPr>
        <w:t xml:space="preserve"> в ОК «СТ «Авіатор-2», вул. Садова, 8, діл. № 193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го Вадим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ОК «СТ «Авіатор-2», вул. Садова, 8, діл. № 19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Враховуючи результати голосування депутатів ради звернення гр.Короткого Вадима Олександровича про надання дозволу </w:t>
      </w:r>
      <w:bookmarkStart w:id="0" w:name="_Hlk91687485"/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ороткому Вадиму Олександровичу</w:t>
      </w:r>
      <w:bookmarkEnd w:id="0"/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віатор-2», вул. Садова, 8, діл. № 193 на території Пристоличної сільської ради  Бориспільського району Київської області,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ідхилено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29T14:25:00Z</dcterms:modified>
  <cp:revision>9</cp:revision>
  <dc:subject/>
  <dc:title>Проект</dc:title>
</cp:coreProperties>
</file>