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мчуку Роману Григоровичу </w:t>
      </w:r>
      <w:r>
        <w:rPr>
          <w:sz w:val="22"/>
        </w:rPr>
        <w:t>для ведення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, СТ «Осокор» вул. Садова, 4 діл. № 48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имчука Романа Григор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  <w:szCs w:val="22"/>
        </w:rPr>
        <w:t xml:space="preserve"> для ведення садівництва в с. Дударків, СТ «Осокор» вул. Садова, 4 діл. № 48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для ведення садівництва в с. Дударків, СТ «Осокор» вул. Садова, 4 діл. № 48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мчуку Роману Григоровичу</w:t>
      </w:r>
      <w:r>
        <w:rPr>
          <w:sz w:val="22"/>
        </w:rPr>
        <w:t xml:space="preserve"> у власність земельну ділянку площею 0,0600 га кадастровий № 3220883600:03:001:1515 для ведення садівництва в с. Дударків, СТ «Осокор» вул. Садова, 4 діл. № 48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мчуку Роману Гри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2:00Z</dcterms:modified>
  <cp:revision>15</cp:revision>
  <dc:subject/>
  <dc:title>Україна</dc:title>
</cp:coreProperties>
</file>