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Галян Світлані Миколаївні </w:t>
      </w:r>
      <w:r>
        <w:rPr>
          <w:bCs/>
          <w:sz w:val="22"/>
        </w:rPr>
        <w:t>по вул. Героїв Майдану</w:t>
      </w:r>
      <w:r>
        <w:rPr>
          <w:b/>
          <w:sz w:val="22"/>
        </w:rPr>
        <w:t xml:space="preserve">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-1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Галян Світлані Микола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по вул. Героїв Майдану в с.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Вертикаль 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Галян Світлані Миколаївні </w:t>
      </w:r>
      <w:r>
        <w:rPr>
          <w:sz w:val="22"/>
        </w:rPr>
        <w:t>для будівництва  індивідуального гаража по вул. Героїв Майдану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Галян Світлані Миколаївні </w:t>
      </w:r>
      <w:r>
        <w:rPr>
          <w:sz w:val="22"/>
        </w:rPr>
        <w:t>у власність земельну ділянку  площею 0,0099 га кадастровий № 3220888001:01:007:0268 для будівництва індивідуального гаража по вул. Героїв Майдану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>4. Гр. Галян Світлані Микола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Галян Світлані Миколаївні оформити та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7 верес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9 - 7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37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9-13T08:59:00Z</dcterms:modified>
  <cp:revision>11</cp:revision>
  <dc:subject/>
  <dc:title>Україна</dc:title>
</cp:coreProperties>
</file>