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іденку Павлу Володими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Райдужна, 6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іденка Павла Володими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іденку Павлу Володими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Райдужна, 6 в с. Щаслив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Землемір-2010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sz w:val="22"/>
        </w:rPr>
        <w:t>Діденку Павлу Володими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Райдужна, 6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sz w:val="22"/>
        </w:rPr>
        <w:t>Діденку Павлу Володимировичу</w:t>
      </w:r>
      <w:r>
        <w:rPr>
          <w:sz w:val="22"/>
        </w:rPr>
        <w:t xml:space="preserve"> у власність земельну ділянку площею 0,1161 кадастровий номер 3220888001:01:004:0143 для будівництва і обслуговування житлового будинку, господарських будівель і споруд (присадибна ділянка) по вул. Райдужна, 6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4. Гр. </w:t>
      </w:r>
      <w:r>
        <w:rPr>
          <w:b/>
          <w:sz w:val="22"/>
        </w:rPr>
        <w:t>Діденку Павлу Володими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/>
          <w:sz w:val="22"/>
        </w:rPr>
        <w:t>Діденку Павлу Володими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4:00Z</dcterms:modified>
  <cp:revision>2</cp:revision>
  <dc:subject/>
  <dc:title>Україна</dc:title>
</cp:coreProperties>
</file>