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 гр. </w:t>
      </w:r>
      <w:bookmarkStart w:id="0" w:name="_Hlk78107131"/>
      <w:r>
        <w:rPr>
          <w:b/>
          <w:bCs/>
          <w:sz w:val="22"/>
        </w:rPr>
        <w:t xml:space="preserve">Поліщуку Володимиру Григоровичу </w:t>
      </w:r>
      <w:bookmarkEnd w:id="0"/>
      <w:r>
        <w:rPr>
          <w:sz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 для   будівництва і обслуговування  жилого 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будинку, господарських будівель і споруд (присадибна ділянка)                        по вул. </w:t>
      </w:r>
      <w:bookmarkStart w:id="1" w:name="_Hlk78107830"/>
      <w:r>
        <w:rPr>
          <w:sz w:val="22"/>
        </w:rPr>
        <w:t xml:space="preserve">Соборна, 6 в  с. Велика Олександрівка 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</w:t>
      </w:r>
      <w:r>
        <w:rPr>
          <w:b/>
          <w:bCs/>
          <w:sz w:val="22"/>
          <w:szCs w:val="22"/>
        </w:rPr>
        <w:t xml:space="preserve">Поліщука Володимира Григоровича </w:t>
      </w:r>
      <w:r>
        <w:rPr>
          <w:sz w:val="22"/>
          <w:szCs w:val="22"/>
        </w:rPr>
        <w:t xml:space="preserve">(вх.№ 02-11/1331 від 05.07.2021 р.) та розроблену ТОВ «АВТ ІНВЕСТ» технічну документацію із землеустрою щодо встановлення (відновлення) меж земельної ділянки в натурі (на місцевості)   гр. </w:t>
      </w:r>
      <w:r>
        <w:rPr>
          <w:b/>
          <w:bCs/>
          <w:sz w:val="22"/>
          <w:szCs w:val="22"/>
        </w:rPr>
        <w:t xml:space="preserve">Поліщуку Володимиру Григоровичу </w:t>
      </w:r>
      <w:r>
        <w:rPr>
          <w:sz w:val="22"/>
          <w:szCs w:val="22"/>
        </w:rPr>
        <w:t xml:space="preserve">для   будівництва   і  обслуговування  жилого  будинку, господарських будівель і споруд (присадибна ділянка) по вул. Соборна, 6 в  с.Велика Олександрівка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Поліщуку Володимиру Григоровичу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  будівництва і обслуговування  жилого  будинку, господарських будівель і споруд (присадибна ділянка), по вул.Соборна, 6  в  с.Велика Олександрівка Бориспільського району Київської області.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Поліщуку Володимиру Григоровичу у  власність земельну ділянку з кадастровим номером 3220880901:01:006:0121,    площею   0,1478 га  для   будівництва    і   обслуговування    жилого будинку, господарських будівель і споруд (присадибна ділянка), по вул. Соборна, 6   в  с. Велика Олександрівка Бориспільського району Київської област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</w:t>
      </w:r>
      <w:r>
        <w:rPr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0"/>
          <w:lang w:val="uk-UA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Поліщуку Володимиру Григоровичу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Поліщуку Володимиру Григоровичу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72 - 5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36:00Z</dcterms:created>
  <dc:creator>Кущенко</dc:creator>
  <dc:description/>
  <cp:keywords/>
  <dc:language>en-US</dc:language>
  <cp:lastModifiedBy>1111</cp:lastModifiedBy>
  <cp:lastPrinted>2021-07-25T12:35:00Z</cp:lastPrinted>
  <dcterms:modified xsi:type="dcterms:W3CDTF">2021-07-31T12:21:00Z</dcterms:modified>
  <cp:revision>5</cp:revision>
  <dc:subject/>
  <dc:title>Україна</dc:title>
</cp:coreProperties>
</file>