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ищенко Світлан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Прудкого, 26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Тищенко Світла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172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рудкого, 26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ищенко Світла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17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рудкого, 26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2 -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06:51:00Z</dcterms:modified>
  <cp:revision>5</cp:revision>
  <dc:subject/>
  <dc:title>Проект</dc:title>
</cp:coreProperties>
</file>