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Цукан О. Б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Цукан Олени Борисі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813 від 18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25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ул. Вишнева 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Цукан Олені Борисі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орієнтовною площею 0,25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 в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31:00Z</dcterms:modified>
  <cp:revision>18</cp:revision>
  <dc:subject/>
  <dc:title/>
</cp:coreProperties>
</file>