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відведення земельної ділянки у власність для ведення особистого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елянського господарства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Ромась Тетяні Павлівні  </w:t>
      </w:r>
      <w:bookmarkStart w:id="0" w:name="_Hlk78105427"/>
      <w:r>
        <w:rPr>
          <w:rFonts w:cs="Bookman Old Style" w:ascii="Bookman Old Style" w:hAnsi="Bookman Old Style"/>
          <w:sz w:val="20"/>
          <w:szCs w:val="20"/>
        </w:rPr>
        <w:t xml:space="preserve">на масиві №4 </w:t>
      </w:r>
      <w:bookmarkEnd w:id="0"/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Ромась Тетяни Павлівни  </w:t>
      </w:r>
      <w:r>
        <w:rPr>
          <w:rFonts w:cs="Bookman Old Style" w:ascii="Bookman Old Style" w:hAnsi="Bookman Old Style"/>
          <w:sz w:val="20"/>
          <w:szCs w:val="20"/>
        </w:rPr>
        <w:t>(вх. № 02-11/1351 від 06.07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,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Ромась Тетяні Павлівні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4 в с. Велика Олександрівка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3 –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2:01:00Z</dcterms:modified>
  <cp:revision>4</cp:revision>
  <dc:subject/>
  <dc:title>Проект</dc:title>
</cp:coreProperties>
</file>