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Здоровцовій Надії Миколаї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доровцової Надії Миколаївни ( вх.№ 02-11/208) про надання дозволу на розробку проекту землеустрою щодо відведення земельної ділянки у власність орієнтовною площею 0,2000 га для  будівництва житлового будинку, господарських будівель та споруд по вул. Мічуріна, 4 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Здоровцовій Надії Миколаївні у наданні дозволу на  розробку проекту землеустрою щодо відведення земельної ділянки у власність орієнтовною площею до 0,200 га для будівництва житлового будинку, господарських будівель та споруд по вул. Мічуріна,4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46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47:00Z</dcterms:created>
  <dc:creator>Pasechko</dc:creator>
  <dc:description/>
  <cp:keywords/>
  <dc:language>en-US</dc:language>
  <cp:lastModifiedBy>1111</cp:lastModifiedBy>
  <cp:lastPrinted>2021-05-17T16:45:00Z</cp:lastPrinted>
  <dcterms:modified xsi:type="dcterms:W3CDTF">2021-05-26T15:59:00Z</dcterms:modified>
  <cp:revision>6</cp:revision>
  <dc:subject/>
  <dc:title>Проект</dc:title>
</cp:coreProperties>
</file>