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5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5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9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Іванець Тетяні Леонідівні у наданні дозволу на розробку проекту землеустрою щодо відведення земельної ділянки у власність, орієнтовною площею 0,19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76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1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10T08:52:00Z</dcterms:modified>
  <cp:revision>3</cp:revision>
  <dc:subject/>
  <dc:title>Проект</dc:title>
</cp:coreProperties>
</file>