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Про затвердження гр. </w:t>
      </w:r>
      <w:r>
        <w:rPr>
          <w:b/>
          <w:bCs/>
          <w:sz w:val="22"/>
        </w:rPr>
        <w:t>Харченко  Галині  Дмитрівні</w:t>
      </w:r>
      <w:r>
        <w:rPr>
          <w:sz w:val="22"/>
        </w:rPr>
        <w:t xml:space="preserve"> технічної документації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із землеустрою щодо встановлення (відновлення) меж земельної ділянки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в натурі (на місцевості) для   будівництва і обслуговування  жилого  будинку, господарських будівель і споруд (присадибна ділянка) по вул. Лісова, 56-а  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в  с. Дударків  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 xml:space="preserve">Розглянувши заяву гр. Харченко  Галини  Дмитрівни та розроблену ФОП Владімірова О. Л.  технічну документацію із землеустрою щодо встановлення (відновлення) меж земельної ділянки в натурі (на місцевості)   гр. Харченко  Галині  Дмитрівні для   будівництва   і  обслуговування  жилого  будинку, господарських будівель і споруд (присадибна ділянка) по вул. Лісова, 56-а   в с. Дударків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31"/>
        <w:ind w:left="0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1. Затвердити  технічну документацію із землеустрою щодо встановлення (відновлення) меж земельної ділянки в натурі (на місцевості) гр. Харченко  Галини  Дмитрівни для   будівництва і обслуговування  жилого  будинку, господарських будівель і споруд (присадибна ділянка) по вул. Лісова, 56-а   в  с. Дударків  Бориспільського району Київської обла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2. Передати  гр.  Харченко  Галині  Дмитрівні у  власність земельну ділянку з кадастровим номером 3220883601:01:027:0105    площею   0,2500  га.  для   будівництва    і   обслуговування    жилого будинку, господарських будівель і споруд (присадибна ділянка) в с. Дударків по вул. Лісова, 56-а    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3. Гр. Харченко  Галині  Дмитрівні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4. Гр. Харченко  Галині  Дмитрі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5. ФОП Владімірова О. Л.  передати примірник технічної документації із землеустрою до місцевого фонду документації із землеустрою на зберігання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18 березня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3 - VIІ</w:t>
      </w:r>
    </w:p>
    <w:sectPr>
      <w:type w:val="nextPage"/>
      <w:pgSz w:w="11906" w:h="16838"/>
      <w:pgMar w:left="1701" w:right="8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09:00Z</dcterms:created>
  <dc:creator>Кущенко</dc:creator>
  <dc:description/>
  <cp:keywords/>
  <dc:language>en-US</dc:language>
  <cp:lastModifiedBy>1111</cp:lastModifiedBy>
  <cp:lastPrinted>2021-03-04T12:12:00Z</cp:lastPrinted>
  <dcterms:modified xsi:type="dcterms:W3CDTF">2021-03-04T10:14:00Z</dcterms:modified>
  <cp:revision>6</cp:revision>
  <dc:subject/>
  <dc:title>Україна</dc:title>
</cp:coreProperties>
</file>