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Огінській Тетяні Володимирівні по вул. </w:t>
      </w:r>
      <w:bookmarkStart w:id="0" w:name="_Hlk78186047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Місячна, 1-а в с. Щасливе </w:t>
      </w:r>
      <w:bookmarkEnd w:id="0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Огінської Тетяни Володимирівни </w:t>
      </w:r>
      <w:r>
        <w:rPr>
          <w:rFonts w:cs="Bookman Old Style" w:ascii="Bookman Old Style" w:hAnsi="Bookman Old Style"/>
          <w:sz w:val="22"/>
          <w:szCs w:val="22"/>
        </w:rPr>
        <w:t xml:space="preserve">(вх.№ 02-13/1143 від 16.06.2021 р.) про надання дозволу на розробку проекту землеустрою, щодо відведення земельної ділянки орієнтовною площею 0,06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ісячна, 1-а в с. Щаслив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Огінській Тетяні Володимирі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вул. Місячна, 1-а в с. Щасливе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5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6T07:01:00Z</dcterms:modified>
  <cp:revision>4</cp:revision>
  <dc:subject/>
  <dc:title>Проект</dc:title>
</cp:coreProperties>
</file>