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Іванець Тетяні Леонід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Іванець Тетяни Леонідівни (вх.№ вх.№ І-2306/02-11/2021 від 11.10.2021 р.) про надання дозволу на розроблення проекту землеустрою щодо відведення земельної ділянки у власність, орієнтовною площею 0,1400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4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 в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87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1111</cp:lastModifiedBy>
  <dcterms:modified xsi:type="dcterms:W3CDTF">2021-11-10T12:18:00Z</dcterms:modified>
  <cp:revision>46</cp:revision>
  <dc:subject/>
  <dc:title/>
</cp:coreProperties>
</file>