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Климчуку Михайлу Павл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лимчука Михайла Павл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К-33/02-11/2022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Климчуку Михайлу Павл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2:05:00Z</dcterms:modified>
  <cp:revision>24</cp:revision>
  <dc:subject/>
  <dc:title>Проект</dc:title>
</cp:coreProperties>
</file>