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олубничій  Наталії 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у власність земельної ділянки для  будівництва  і обслуговування  жилого будинку, господарських будівель і споруд (присадибна ділянка)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олубничої  Наталії 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ий ФОП Оласюк С. В. проект землеустрою щодо відведення земельної ділянки у власність   гр.  Голубничій  Наталії  Миколаївні для   будівництва   і  обслуговування  жилого  будинку, господарських будівель і споруд (присадибна ділянка), 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ої  сільської  ради В И Р І Ш И Л 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проект землеустрою  щодо  відведення земельної ділянки у власність  гр. Голубничій  Наталії  Миколаївні для   будівництва   і  обслуговування  жилого  будинку, господарських будівель і споруд (присадибна ділянка) в с. Дударків по вул. Броварська, 37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Голубничій  Наталії  Миколаївні у  власність земельну ділянку з кадастровим номером 3220883601:01:035:0656    площею   0,1500  га.  для   будівництва    і   обслуговування    жилого будинку, господарських будівель і споруд (присадибна ділянка) в с. Дударків по вул. Броварська, 37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Голубничій  Наталії  Миколаївні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Голубничій  Наталії  Миколаї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Оласюк С. В.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29:00Z</dcterms:created>
  <dc:creator>Pasechko</dc:creator>
  <dc:description/>
  <cp:keywords/>
  <dc:language>en-US</dc:language>
  <cp:lastModifiedBy>1111</cp:lastModifiedBy>
  <cp:lastPrinted>2021-01-25T11:57:00Z</cp:lastPrinted>
  <dcterms:modified xsi:type="dcterms:W3CDTF">2021-01-25T09:59:00Z</dcterms:modified>
  <cp:revision>11</cp:revision>
  <dc:subject/>
  <dc:title>Проект</dc:title>
</cp:coreProperties>
</file>