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ласюка Ігоря Борисовича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ласюка Ігоря Борис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844            від 13.08.2020 р.)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орієнтовною площею 0,006 га по вул.Вишнева, 36 в с. Велика Олександрівка, відповідно до п. 34 ст. 26, ст. 46 Закону України “Про місцеве самоврядування в Україні”, ст. 79, 83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ласюку Ігорю Борис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у власність для будівництва та обслуговування житлового будинку орієнтовною площею 0,006 га по вул.Вишнева, 36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 (зазначена у клопотанні земельна ділянка є комунальною власністю, а саме: землі загального користування, які відповідно до п. 4 ст. 83 Земельного кодексу України землі не можуть передаватись у приватну власність)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8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5:00Z</dcterms:created>
  <dc:creator>Pasechko</dc:creator>
  <dc:description/>
  <cp:keywords/>
  <dc:language>en-US</dc:language>
  <cp:lastModifiedBy>1111</cp:lastModifiedBy>
  <cp:lastPrinted>2021-01-06T12:31:00Z</cp:lastPrinted>
  <dcterms:modified xsi:type="dcterms:W3CDTF">2021-02-11T13:21:00Z</dcterms:modified>
  <cp:revision>4</cp:revision>
  <dc:subject/>
  <dc:title>Проект</dc:title>
</cp:coreProperties>
</file>