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ВИКОНАВЧИЙ КОМІТЕТ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                            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 19 серпня 2021 року</w:t>
        <w:tab/>
        <w:tab/>
        <w:tab/>
        <w:t>№ 290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2975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Про </w:t>
      </w:r>
      <w:bookmarkStart w:id="0" w:name="_Hlk81042562"/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твердження </w:t>
      </w:r>
      <w:bookmarkEnd w:id="0"/>
      <w:r>
        <w:rPr>
          <w:rFonts w:cs="Bookman Old Style" w:ascii="Bookman Old Style" w:hAnsi="Bookman Old Style"/>
          <w:sz w:val="22"/>
          <w:szCs w:val="22"/>
          <w:lang w:val="uk-UA"/>
        </w:rPr>
        <w:t>Програми підготовки та проведення культурно-масового заходу до Дня Прапору України</w:t>
      </w:r>
    </w:p>
    <w:p>
      <w:pPr>
        <w:pStyle w:val="Normal"/>
        <w:ind w:right="2975" w:hanging="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  <w:lang w:val="uk-UA"/>
        </w:rPr>
      </w:r>
    </w:p>
    <w:p>
      <w:pPr>
        <w:pStyle w:val="A5"/>
        <w:spacing w:before="0" w:after="0"/>
        <w:ind w:firstLine="1134"/>
        <w:jc w:val="both"/>
        <w:rPr>
          <w:rStyle w:val="Appleconvertedspace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Відповідно до Законів України «Про місцеве самоврядування в Україні», керуючись розпорядженням голови Київської обласної державної адміністрації від 27 квітня 2021 року № 244 «Про підготовку і відзначення у Київській області Дня Державного Прапора України та 30-ї річниці незалежності України» , відповідно до плану  роботи управління гуманітарного розвитку та охорони здоров’я Пристоличної сільської ради на 2021 рік, розглянувши та обговоривши Програм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підготовки та проведення культурно-масового заходу до Дня Прапору України 23 серпня 2021 р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.,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center"/>
        <w:rPr>
          <w:rStyle w:val="Appleconvertedspace"/>
          <w:rFonts w:ascii="Bookman Old Style" w:hAnsi="Bookman Old Style" w:cs="Bookman Old Style"/>
          <w:b/>
          <w:b/>
          <w:color w:val="000000"/>
          <w:sz w:val="22"/>
          <w:szCs w:val="22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виконком Пристоличної сільської ради ВИРІШИВ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ind w:firstLine="1134"/>
        <w:jc w:val="both"/>
        <w:rPr>
          <w:rStyle w:val="Appleconvertedspace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1. Затвердити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ограму підготовки та проведення культурно-масового заходу до Дня Прапору України в с.Щасливому</w:t>
      </w: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23 серпня 2021 р.  згідно з додатком 1 до цього рішення.</w:t>
      </w:r>
    </w:p>
    <w:p>
      <w:pPr>
        <w:pStyle w:val="Normal"/>
        <w:ind w:firstLine="1134"/>
        <w:jc w:val="both"/>
        <w:rPr>
          <w:rStyle w:val="Appleconvertedspace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2. Затвердити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ограму підготовки та проведення культурно-масового заходу до Дня Прапору України в с.Велика Олександрівка</w:t>
      </w: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23 серпня 2021 р.  згідно з додатком 2 до цього рішення.</w:t>
      </w:r>
    </w:p>
    <w:p>
      <w:pPr>
        <w:pStyle w:val="Normal"/>
        <w:ind w:firstLine="1134"/>
        <w:jc w:val="both"/>
        <w:rPr>
          <w:rStyle w:val="Appleconvertedspace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3. Затвердити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ограму підготовки та проведення культурно-масового заходу до Дня Прапору України в с.Дударків</w:t>
      </w: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23 серпня 2021 р.  згідно з додатком 3 до цього рішення.</w:t>
      </w:r>
    </w:p>
    <w:p>
      <w:pPr>
        <w:pStyle w:val="Normal"/>
        <w:ind w:firstLine="1134"/>
        <w:jc w:val="both"/>
        <w:rPr/>
      </w:pP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4. Структурним підрозділам та виконавчому комітету Пристоличної сільської ради, комунальним підприємствам,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що належать до спільної власності Пристоличної сільської територіальної громади,</w:t>
      </w: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 забезпечити безумовне виконання заходу до Дня Прапору України 23 серпня 2021 р. </w:t>
      </w:r>
    </w:p>
    <w:p>
      <w:pPr>
        <w:pStyle w:val="Normal"/>
        <w:ind w:firstLine="1134"/>
        <w:jc w:val="both"/>
        <w:rPr/>
      </w:pP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>5. Контроль за виконанням цього розпорядження покласти на начальника управління гуманітарного розвитку та охорони здоров’я Хоменка А.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both"/>
        <w:rPr>
          <w:rStyle w:val="Appleconvertedspace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/>
      </w:r>
    </w:p>
    <w:p>
      <w:pPr>
        <w:pStyle w:val="Heading3"/>
        <w:ind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Heading3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Bookman Old Style" w:hAnsi="Bookman Old Style" w:cs="Bookman Old Style"/>
      <w:sz w:val="24"/>
      <w:lang w:val="ru-RU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5">
    <w:name w:val="a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9:20:00Z</dcterms:created>
  <dc:creator>rada-02</dc:creator>
  <dc:description/>
  <cp:keywords/>
  <dc:language>en-US</dc:language>
  <cp:lastModifiedBy>user</cp:lastModifiedBy>
  <cp:lastPrinted>2021-08-28T12:20:00Z</cp:lastPrinted>
  <dcterms:modified xsi:type="dcterms:W3CDTF">2021-08-28T10:15:00Z</dcterms:modified>
  <cp:revision>5</cp:revision>
  <dc:subject/>
  <dc:title> </dc:title>
</cp:coreProperties>
</file>