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>Проєкт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  <w:t xml:space="preserve">для колективного садівництва гр. </w:t>
      </w: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  <w:t>Горбач Марії Михайлівні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  <w:t>в ОК «СТ «Металург» по вул. Садова 7, діл. № 272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Горбач Марії Михайл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ОК «СТ «Металург» по вул. Садова 7, діл. № 272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Горбач Марії Михайл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ОК «СТ «Металург» по вул. Садова 7, діл. № 272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роект землеустрою щодо відведення земельної ділянки у власність погодити відповідно до ст. 186 Земельного кодексу України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 </w:t>
      </w:r>
      <w:r>
        <w:rPr>
          <w:rFonts w:cs="Bookman Old Style" w:ascii="Bookman Old Style" w:hAnsi="Bookman Old Style"/>
          <w:color w:val="000000"/>
          <w:sz w:val="22"/>
          <w:szCs w:val="22"/>
        </w:rPr>
        <w:t>Погоджений проект землеустрою подати на розгляд і затвердження до сесії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30:00Z</dcterms:created>
  <dc:creator>Pasechko</dc:creator>
  <dc:description/>
  <cp:keywords/>
  <dc:language>en-US</dc:language>
  <cp:lastModifiedBy>Сергій</cp:lastModifiedBy>
  <cp:lastPrinted>2021-01-25T10:58:00Z</cp:lastPrinted>
  <dcterms:modified xsi:type="dcterms:W3CDTF">2021-09-27T19:25:00Z</dcterms:modified>
  <cp:revision>22</cp:revision>
  <dc:subject/>
  <dc:title>Проект</dc:title>
</cp:coreProperties>
</file>