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гр. </w:t>
      </w:r>
      <w:bookmarkStart w:id="0" w:name="_Hlk61963059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Фастовець Ніні Миколаї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Фастовець Ніни Миколаївни про надання дозволу на розробку проекту землеустрою щодо відведення земельної ділянки у власність орієнтовною площею 0,0044 га для будівництва індивідуальних гаражів, яка розташована по вул. Матросова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Фастовець Ніні Миколаївні на розробку проекту землеустрою щодо відведення земельної ділянки у власність орієнтовною площею до 0,0044 га (остаточний розмір земельної ділянки визначити проектом землеустрою) для будівництва індивідуальних гаражів по вул. Матросова, 28-г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36:00Z</dcterms:created>
  <dc:creator>Pasechko</dc:creator>
  <dc:description/>
  <cp:keywords/>
  <dc:language>en-US</dc:language>
  <cp:lastModifiedBy>1111</cp:lastModifiedBy>
  <cp:lastPrinted>2021-01-19T15:35:00Z</cp:lastPrinted>
  <dcterms:modified xsi:type="dcterms:W3CDTF">2021-02-10T13:41:00Z</dcterms:modified>
  <cp:revision>4</cp:revision>
  <dc:subject/>
  <dc:title>Проект</dc:title>
</cp:coreProperties>
</file>