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земельної ділянки у власність площею 0,1000 га для ведення особистого селянського господарства гр.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Arial" w:ascii="Bookman Old Style" w:hAnsi="Bookman Old Style"/>
          <w:b/>
          <w:bCs/>
          <w:sz w:val="20"/>
          <w:szCs w:val="20"/>
        </w:rPr>
        <w:t>Колотуш</w:t>
      </w:r>
      <w:r>
        <w:rPr>
          <w:rFonts w:cs="Arial" w:ascii="Bookman Old Style" w:hAnsi="Bookman Old Style"/>
          <w:b/>
          <w:bCs/>
          <w:sz w:val="20"/>
          <w:szCs w:val="20"/>
          <w:lang w:val="ru-RU"/>
        </w:rPr>
        <w:t>і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 Світлані Вікторівні </w:t>
      </w:r>
      <w:r>
        <w:rPr>
          <w:rFonts w:cs="Arial" w:ascii="Bookman Old Style" w:hAnsi="Bookman Old Style"/>
          <w:sz w:val="20"/>
          <w:szCs w:val="20"/>
        </w:rPr>
        <w:t xml:space="preserve">на масиві № 4 в с. Велика Олександрівка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лотуш</w:t>
      </w: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  <w:t>и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Світлани Вікторівни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000 га, яка розташована на масиві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АДВАНС ІНВЕСТ», враховуючи висновки та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олотуші Світлані Вікторівні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на масиві № 4 в с. Велика Олександрівка Бориспільського району Київської області, площею 0,1000 га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ТОВ «АДВАНС ІНВЕСТ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олотуші Світлані Вікторівні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000 га кадастровий номер 3220880901:01:016:0265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на масиві № 4 в с. Велика Олександрівка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олотуші Світлані Вікторі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Колотуші Світлані Вікторівні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икористовувати земельну ділянку можливо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44:00Z</dcterms:created>
  <dc:creator>Pasechko</dc:creator>
  <dc:description/>
  <cp:keywords/>
  <dc:language>en-US</dc:language>
  <cp:lastModifiedBy>Вікторія</cp:lastModifiedBy>
  <cp:lastPrinted>2021-09-27T14:20:00Z</cp:lastPrinted>
  <dcterms:modified xsi:type="dcterms:W3CDTF">2021-09-27T12:30:00Z</dcterms:modified>
  <cp:revision>8</cp:revision>
  <dc:subject/>
  <dc:title>Проект</dc:title>
</cp:coreProperties>
</file>